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 Clause and sentence struc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imple sentences have on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lauses usually consist of a noun group as the subject, and a verb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lauses can also have another noun group as the object or compl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lauses can have an adverbial, also called an adjun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hanging the order of the words in a clause can change its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mpound sentences consist of two or more main clauses. Complex sentences always include a subordinate clause, as well as one or more main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A simple sentence has one clause, beginning with a noun group called the subject. The subject is the person or thing that the sentence is about. This is followed by a verb group, which tells you what the subject is doing, or describes the subject's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i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irl scream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 verb group may be followed by another noun group, which is called the object. The object is the person or thing affected by the action or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opened the car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arried a young engine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link verbs like `be', `become', `feel', and `seem', the verb group may be followed by a noun group or an adjective, called a complement. The complement tells you more about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a doct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ng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The verb group, the object, or the complement can be followed by an adverb or a prepositional phrase, called an adverbial. The adverbial tells you more about the action or situation, for example how, when, or where it happens. Adverbials are also called adjun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houted lou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on the competition las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 policeman in Birmingh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The word order of a clause is different when the clause is a statement, a question, or a comm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peaks English very well. (stat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she win at the Olympics?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op her. (comm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subject is omitted in commands, so the verb comes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A compound sentence has two or more main clauses: that is, clauses which are equally important. You join them with `and', `but', or `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et Jane at the station and went shopp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ed to go but I felt too 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come now or you can meet us there l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order of the two clauses can change the meaning of th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ent shopping and met Jane at the st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subject of both clauses is the same, you usually omit the subject in the second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ed to go but felt too 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A complex sentence contains a subordinate clause and at least one main clause. A subordinate clause gives information about a main clause, and is introduced by a conjunction such as `because', `if', `that', or a `wh'-word. Subordinate clauses can come before, after, or inside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he stopped, no one said any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 want, I'll teach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going by car because it was more comfor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old him that nothing was going to happen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that I drove was a F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who came into the room was sm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Unit 2 The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un groups can be the subject, object, or complement of a verb, or the object of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un groups can be nouns on their own, but often include other words such as determiners, numbers, and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un groups can also be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ingular noun groups take singular verbs, plural noun groups take plural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Noun groups are used to say which people or things you are talking about. They can be the subject or object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rawberries are very expensiv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Keith likes strawber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noun group can also be the complement of a link verb such as `be', `become', `feel', or `se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became champion in 1964.</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eemed a nice 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noun group can be used after a preposition, and is often called the object of the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w him in t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very ill for six month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A noun group can be a noun on its own, but it often includes other words. A noun group can have a determiner such as `the' or `a'. You put determiners at the beginning of the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irls were not in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eating an ap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 noun group can include an adjective. You usually put the adjective in front of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using blue 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living in a big c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times you can use another noun in front of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chocolate c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nted a job in the oil indus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noun with 's (apostrophe s) is used in front of another noun to show who or what something belongs to or is connected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eld Sheila's hand very tigh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pressed a button on the ship's radi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 noun group can also have an adverbial, a relative clause, or a `to'-infinitive clause after it, which makes it more prec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poke to a girl in a dark grey dr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rote to the man who employed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trying to think of a way to stop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common adverbial used after a noun is a prepositional phrase beginning with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ied the rope to a large block of st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front door of the house was wide o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ted the idea of leaving him al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Participles and some adjectives can also be used after a noun.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19 and 29.</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ointed to the three cards lying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the only man avail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Numbers come after determiners and befor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to pay a thousand doll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ree tall men came out of the 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A noun group can also be a pronoun. You often use a pronoun when you are referring back to a person or thing that you have already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got two boys, and they both enjoy playing footb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a pronoun when you do not know who the person or thing is, or do not want to be prec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one is coming to mend it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A noun group can refer to one or more people or things. Many nouns have a singular form referring to one person or thing, and a plural form referring to more than one person or thing.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4.</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dog never bites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ikes do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imilarly, different pronouns are used in the singular and in the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going hom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ant mor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a singular noun group is the subject, it takes a singular verb. When a plural noun group is the subject, it takes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son plays football for the schoo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letters are always very sh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 The verb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 a clause, the verb group usually comes after the subject and always ha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main verb has several different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Verb groups can also include one or two auxiliaries, or a modal, or a modal and one or two auxilia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verb group changes in negative clauses and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 groups are followed by an adverbial, a complement, an object, or two obje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verb group in a clause is used to say what is happening in an action or situation. You usually put the verb group immediately after the subject. The verb group always include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waited.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killed the elepha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Regular verbs have four forms: the base form, the third person singular form of the present simple, the `-ing' form or present participle, and the `-ed' form used for the past simple and for the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k* asks* asking* ask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ance* dances* dancing* danc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reach* reaches* reaching* reac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try* tries* trying* tr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ip* dips* dipping* dipp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rregular verbs may have three forms, four forms, or five forms. Note that `be' has eight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st* costs* cos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think* thinks* thinking* thou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wim* swims* swimming* swam* swu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e* am/is/are* being* was/were* b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the Appendix for details of verb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The main verb can have one or two auxiliaries in fron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met him in Zermat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as being repa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main verb can have a modal in fron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go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like to ask you a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main verb can have a modal and one or two auxiliaries in fron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have spent the whole year on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ould have been delighted to se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n negative clauses, you have to use a modal or auxiliary and put `not' after the first word of the verb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 not speak English very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not smi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could not have been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often use short forms rather than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know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n't se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yes/no' questions, you have to put an auxiliary or modal first, then the subject, then the rest of the verb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meet Geor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n't you have been a bit quie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wh'-questions, you put the `wh'-word first. If the `wh'-word is the subject, you put the verb group nex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came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could have don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wh'-word is the object or an adverbial, you must use an auxiliary or modal next, then the subject, then the rest of the verb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did you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 could she be g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Some verb groups have an object or two objects after them.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72 and 73.</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losed the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ends you her lo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Verb groups involving link verbs, such as `be', have a complement after them.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80.</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sailo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felt happ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verb groups have an adverbial after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alked through the pa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ut the letter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 The imperative and `l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imperative is the same as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form a negative imperative with `do not', `don't', or `nev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imperative to ask or tell someone to do something, or to give advice, warnings, or instructions on how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let' when you are offering to do something, making suggestions, or telling someone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imperative is the same as the base form of a verb. You do not use a pronoun in fron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me to my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art when you hear the b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form a negative imperative by putting `do not', `don't', or `never' in front of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not write in this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go so 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ver open the front door to strang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the imperative when you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sking or telling someone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ass the sal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urry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giving someone advice or a war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ind your h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ake c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giving someone instructions on how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ut this bit over here, so it fits into that ho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urn right off Broadway into Caxton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make an imperative more polite or more emphatic, you can put `do' in fron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have a chocolate biscu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stop cr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be care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The imperative is also used in written instructions on how to do something, for example on notices and packets of food, and in boo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o report faults, dial 6666.</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ore in a dry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ry the chopped onion and pepper in the oi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ritten instructions usually have to be short. This means that words such as `the' are often omit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ar rubber gloves. Turn off switch. Wipe bul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ritten imperatives are also used to give warn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Reduce speed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let me' followed by the base form of a verb when you are offering to do something for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take your co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give you a few detai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let's' followed by the base form of a verb when you are suggesting what you and someone else should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go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look at our ma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form `let us' is only used in formal or writte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us consider a very simple exa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put `do' before `let's' when you are very keen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let's get a tax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negative of `let's' is `let's not' or `don't le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not talk about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let's actually write it in the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use `let' followed by a noun group and the base form of a verb when you are telling someone to do something or to allow someone else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se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Philip have a look a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 most questions the first verb comes before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es/no'-questions begin with an auxiliary or a mod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questions begin with a `wh'-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Questions which can be answered `yes' or `no' are called `yes/no'-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you ready?' - `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read this magazine?' -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verb group has more than one word, the first word comes at the beginning of the sentence, before the subject. The rest of the verb group comes after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he com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John sw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have finished by lunch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n't you have been a bit quie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s he been wor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f the verb group consists of only a main verb, you use the auxiliary `do', `does', or `did' at the beginning of the sentence, before the subject. After the subject you use the base form of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the British take sport serious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es that sound like anyone you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he go to the fai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hen the main verb is `do', you still have to add `do', `does', or `did' before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they do the work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do an `O' Level in Ger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f the main verb is `have', you usually put `do', `does', or `did' before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es anyone have a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have a good fl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have' means `own' or `possess', you can put it before the subject, without using `do', `does', or `did', but this is less comm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s he any idea what it's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the main verb is the present simple or past simple of `be', you put the verb at the beginning of the sentence, before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you rea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s it lonely without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someone to give you more information than just `yes' or `no', you ask a `wh'-question, which begins with a `wh'-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hatwherewhowho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henwhichwhomwhyh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hom' is only used in formal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a `wh'-word is the subject of a question, the `wh'-word comes first, then the verb group. You do not add `do', `does', or `did' as an auxili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hap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is the best restaur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could have don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When a `wh'-word is the object of a verb or preposition, the `wh'-word comes first, then you follow the rules for `yes/no'-questions, adding `do', `does', or `did' where necess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many are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do you like b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re is a preposition, it comes at the end. However, you always put the preposition before `wh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s this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th whom were you t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follow the same rules as for `wh'-words as objects when the question begins with `when', `where', `why', or `h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would you be coming d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id you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 did you get that fr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can also use `what', `which', `whose', `how many', and `how much' with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se idea was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much money have we got in the ba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which', `how many', and `how much' with `of' and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of the suggested answers was the correct on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How many of them bothered to com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6 for more information on `wh'-word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 `Wh'-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ho', `whom', and `whose' to ask about people, and `which' to ask about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hat' to ask about things, and `what for' to ask about reasons and purpo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how' to ask about the way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hen' to ask about times, `why' to ask about reasons, and `where' to ask about places and direc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who', `whom', or `whose' in questions about people. `Who' is used to ask questions about the subject or object of the verb, or about the object of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discovered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did he ma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did you dance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formal English, `whom' is used as the object of a verb or preposition. The preposition always comes in front of `wh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m did you s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or whom were they supposed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whose' to ask which person something belongs to or is related to. `Whose' can be the subject or the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se is near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se did you prefer, hers or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which' to ask about one person or thing, out of a number of people or things. `Which' can be the subject or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is your 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does she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what' to ask about things, for example about actions and events. `What' can be the subject or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has happened to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is he sel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will you talk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what...for' to ask about the reason for an action, or the purpose of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are you going there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What are those lights for?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how' to ask about the way in which something happens or is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did you know we were com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are you going to get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how' to ask about the way a person or thing feels or loo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are you?' - `Well, how do I l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How' is also u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adjectives to ask about the degree of quality that someone or something h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good are you at Math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hot shall I make the cu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adjectives such as `big', `old', and `far' to ask about size, age, and dista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old are your childr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far is it to Montreal from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normally use `How small', `How young', or `How n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adverbs such as `long' and `often' to ask about time, or `well' to ask about abili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long have you lived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well can you 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many' and `much' to ask about the number or amount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many were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much did he te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when' to ask about points in time or periods of time, `why' to ask about the reason for an action, and `where' to ask about place and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are you coming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were you in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are you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 is the st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 are you g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ask about direction using `which direction...in' or `which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direction did he go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way did he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 Question tags: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add a question tag to a statement to turn it into a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question tag consists of a verb and a pronoun. The verb in a question tag is always an auxiliary, a modal, or a form of the main verb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ith a positive statement, you usually use a negative question tag containing a short form ending in `-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ith a negative statement, you always use a positiv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A question tag is a short phrase that is added to the end of a statement to turn it into a `yes/no'-question. You use question tags when you want to ask someone to confirm or disagree with what you are saying, or when you want to sound more polite. Question tags are rarely used in formal writte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very friendly, isn't 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haven't seen it before, hav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form a question tag by using an auxiliary, a modal, or a form of the main verb `be', followed by a pronoun. The pronoun refers to the subject of the stat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avid's school is quite nice, isn'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ade a remarkable recovery, didn't s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f the statement contains an auxiliary or modal, the same auxiliary or modal is used in th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ill's coming tomorrow, isn't s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didn't know I was an artist, di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ve never been to Benidorm, hav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ill stay in touch, won't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the statement does not contain an auxiliary, a modal, or `be' as a main verb, you use `do', `does', or `did' in th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like it here, don't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ally still works there, doesn't s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played for Ireland, didn't 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the statement contains the present simple or past simple of `be' as a main verb, the same form of the verb `be' is used in th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quite warm, isn'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really rude, weren't th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If the statement contains the simple present or simple past of `have' as a main verb, you usually use `do', `does', or `did' in th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a problem, doesn't 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the same form of `have' in the question tag, but this is not very comm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s a large house, hasn't s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With a positive statement you normally use a negative question tag, formed by adding `-n't' to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like Ralph a lot, don't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re beautiful, aren't th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negative question tag with `I' is `a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a fool, aren't 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With a negative statement you always use a positiv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doesn't work, does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on't tell anyone else, wi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 Question tags: 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negative statements with positive question tags to make requ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positive statements with positive question tags to show reac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some question tags to make imperatives more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use a negative statement and a positive question tag to ask people for things, or to ask for help or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ouldn't sell it to me, woul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on't tell anyone else this, wi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show your reaction to what someone has just said, for example by expressing interest, surprise, doubt, or anger, you use a positive statement with a positiv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ve been to North America before, hav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fell on your back, di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orrowed your car last night. - Oh, you did, di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use an imperative, you can be more polite by adding one of the following question ta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ill youwon't youwoul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ee that she gets safely back, won't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ook at that, woul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use a negative imperative, you can only use `will you' as a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tell Howard, wi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ll you' and `won't you' can also be used to emphasize anger or impatience. `Can't you' is also used in this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h, hurry up, wi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or goodness sake be quiet, can't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the question tag `shall we' when you make a suggestion using `le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forget it, shall w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question tag `shall I' after `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tell you, shall 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they' in question tags after `anybody', `anyone', `everybody', `everyone', `nobody', `no one', `somebody' or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Everyone will be leaving on Friday, won't they?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body had bothered to plant new ones, had th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it' in question tags after `anything', `everything', `nothing', or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Nothing matters now, does it?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thing should be done, shouldn'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re' in question tags after `there is', `there are', `there was', or `there w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a new course out now, isn't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are replying to a question tag, your answer refers to the statement, not the question t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want to confirm a positive statement, you say `yes'. For example, if you have finished a piece of work and someone says to you `You've finished that, haven't you?', the answer is `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became stronger, didn't it?' - `Yes, it d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want to disagree with a positive statement, you say `no'. For example, if you have not finished your work and someone says `You've finished that, haven't you?', the answer is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ve just seen a performance of the play, haven't you? - No, not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want to confirm a negative statement, you say `no'. For example, if you have not finished your work and someone says `You haven't finished that, have you?', the answer is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didn't know that, did you?' -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want to disagree with a negative statement, you say `yes'. For example, if you have finished a piece of work and someone says `You haven't finished that, have you?', the answer is `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haven't been there, have you?' - `Yes, I h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0 Short answ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short answer uses an auxiliary, a modal, or the main verb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short answer can be in the form of a statement or a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Short answers are very common in spoken English. For example, when someone asks you a `yes/no'-question, you can give a short answer by using a pronoun with an auxiliary, modal, or the main verb `be'. You usually put `yes' or `no' before the short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Does she still want to come?' - `Yes, she do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you imagine what it might feel like?' - `No, I c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you married?' - `I 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 short answer such as `Yes, I will' is more polite or friendly than just `Yes', or than repeating all the words used in the question. People often repeat all the words used in the question when they feel angry or impati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have finished by lunchtime?' - `Yes, I will have finished by lunch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also use short answers to agree or disagree with what someone s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don't like Joan?' - `No, I do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not coming with you.' - `Yes, you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statement that you are commenting on does not contain an auxiliary, modal, or the main verb `be', you use a form of `do' in the short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never comes on time.' - `Oh yes he do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often reply to what has been said by using a short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not in Japan now.' - `Oh, isn't 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ets free meals.' - `Does 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questions like these are not always asked to get information, but are often used to express your reaction to what has been said, for example to show interest or surpr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ad doesn't help me at all.' - `Doesn't he? Why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nny has been climbing before.' - `Oh, has she? When was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you want to show that you definitely agree with a positive statement that someone has just made, you can use a negative short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ll, that was very nice.' - `Yes, wasn'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ask for more information, you can use a `wh'-word on its own or with a noun as a short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aw a snake.' - `W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knew my cousin.' - `Which cous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Which one' and `Which o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you pass me the cup?' - `Which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Sometimes a statement about one person also applies to another person. When this is the case, you can use a short answer with `so' for positive statements, and with `neither' or `nor' for negative statements, using the same verb that was used in the stat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so', `neither', or `nor' with an auxiliary, modal, or the main verb `be'. The verb comes before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ere different then.' - `So wer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normally drink at lunch.' - `Neither do 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t do it.' - `Nor can 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not either' instead of `neither', in which case the verb comes after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n't understand.' - `We don't ei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often use `so' in short answers after verbs such as `think', `hope', `expect', `imagine', and `suppose', when you think that the answer to the question is `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ll be home at six?' - `I hope s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 it was worth doing?' - `I suppose s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I'm afraid so' when you are sorry that the answer is `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it raining?' - `I'm afraid s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th `suppose', `think', `imagine', or `expect' in short answers, you also form negatives with `s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Will I see you again?' - `I don't suppose so.'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Barry Knight a golfer?' - `No, I don't think s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you say `I hope not' and `I'm afraid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n't empty, is it?' - `I hope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1 Sentences with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t' is often shortened to `-n't' and added to som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put `not' after the first verb in the verb group, or you use a short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In spoken and in informal written English, `not' is often shortened to `-n't' and added to an auxiliary, a modal, or a form of the main verb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n't heard from her recen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n't ang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ere is a list of short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isn'thaven'tdon'tcan'tshan'tda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ren'thasn'tdoesn'tcouldn'tshouldn'tneed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asn'thadn'tdidn'tmightn'two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eren'tmustn'twould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ought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verb is already shortened, you cannot add `-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not eas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not had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not add `-n't' to `am'. You use `I'm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not exci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f the verb group has more than one word, you put `not' after the first word, or you use a short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not smi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n't attended many meet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ight not not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n't been playing football recen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f the sentence only contains a main verb other than `be', you use the auxiliary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do not', `does not', `did not', or a short form, followed by the base form of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o not need to t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 not speak English very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know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f the main verb is `do', you still use a form of `do' as an auxili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idn't do anything abou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the main verb is the present or past simple of `be', you put `not' immediately after it, or you use a short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not difficult to underst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not the same, is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n't a bad actor actu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the main verb is `have', you usually use a form of `do' as an auxili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on't have any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a short form, or you can put `not' after the verb but this is not very common.</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He hadn't enough money.</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Arial Narrow" w:ascii="Arial Narrow" w:hAnsi="Arial Narrow"/>
          <w:sz w:val="20"/>
          <w:szCs w:val="20"/>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put `not' in front of an `-ing' form or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tood there, not knowing what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ry not to w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n negative questions, you use a short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idn't she win at the Olympic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sn't he put on we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n't you bo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can use a negative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o express your feelings, for example to show that you are surprised or disappoin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sn't he done it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in exclama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n't the weather aw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en you think you know something and you just want someone to agree with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n't you Joanne's brother?' - `Yes, I 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9</w:t>
      </w:r>
      <w:r>
        <w:rPr>
          <w:rFonts w:cs="Arial Narrow" w:ascii="Arial Narrow" w:hAnsi="Arial Narrow"/>
          <w:sz w:val="20"/>
          <w:szCs w:val="20"/>
          <w:lang w:val="en-US"/>
        </w:rPr>
        <w:t xml:space="preserve">  </w:t>
        <w:tab/>
        <w:t xml:space="preserve">    Note the meaning of `yes' and `no' in answers to negative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n't Tracey going to get a bit bored in Birmingh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Yes.' (She is going to get bo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No.' (She is not going to get bo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2 Negative wo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negative sentence contains a negative 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do not normally use two negative words in the sam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Negative statements contain a negative 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notnobodynei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neverno onen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nono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nonenowhere</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11 for negative statements using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never' to say that something was not the case at any time, or will not be the case at any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verb group has more than one word, you put `never' after the first 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never had such a horrible me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 never trust her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f the only verb in the sentence is the present simple or past simple of any main verb except `be', you put `never' before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never goes ab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never went to univers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only verb in the sentence is the simple present or simple past of the main verb `be', you normally put `never' after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never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never any people in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never' at the beginning of an imperativ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ver walk alone late at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no' before a noun to say that something does not exist or is not avail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given no reason for his dec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island has no trees at 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f there is another negative word in the clause, you use `any', not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on't do any goo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none' or `none of' to say that there is not even one thing or person, or not even a small amount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t go to a college here because there are none in this ar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s the coffee?' - `There's none lef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None of us understood the play.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27 for more information on `none' and `none of'.</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also use `nobody', `no one', `nothing', and `nowhere' in negative state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nobody' or `no one' to talk about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body in her house knows any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one kne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 one' can also be written `no-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no-one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nothing' to talk about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nothing you can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nowhere' to talk about places.</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re's almost nowhere left to go.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21 for more information about these word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do not normally use two negative words in the same clause. For example, you do not say `Nobody could see nothing'. You say `Nobody could see any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nything', `anyone', `anybody', and `anywhere' instead of `nothing', `no one', `nobody', and `nowhere' when the clause already contains a negative 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one can find Howard or Barbara anyw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never discuss anything with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The only negative words that are often used together in the same clause are `neither' and `n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neither' and `nor' together to say that two alternatives are not possible, not likely, or not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Margaret nor John was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d neither food nor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3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unt nouns have two forms, singular and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y can be used with numb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ingular count nouns always take a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Plural count nouns do not need a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ingular count nouns take a singular verb and plural count nouns take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 English, some things are thought of as individual items that can be counted directly. The nouns which refer to these countable things are called count nouns. Most nouns in English are count noun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15 for information on un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Count nouns have two forms. The singular form refers to one thing or per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book... ...the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plural form refers to more than one thing or per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oks... ...some teach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add `-s' to form the plural of mos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ok* booksschool* schoo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dd `-es' to nouns ending in `-ss', `-ch', `-s', `-sh', or `-x'.</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lass* classeswatch* watch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gas* gasesdish* dish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ox* fox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nouns ending in `-o' add `-s', and some add `-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hoto* photos piano* piano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hero* heroes potato* potato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uns ending in a consonant and `-y' change to `-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untry* countries lady* lad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arty* parties victory* victo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uns ending in a vowel and `-y' add an `-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y* boys day* 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key* keys valley* valle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common nouns have irregular plur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ild* children foot* f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an* men mouse* m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tooth* teeth woman* wom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Some nouns that end in `-s' are uncount nouns, for example `athletics' and `physics'. See Unit 15.</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Count nouns can be used with numb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e table... ...two cats... ...three hundred pou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ingular count nouns cannot be used alone, but always take a determiner such as `a', `another', `every', or `t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ve killed a pi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eating another ap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parked the car over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Plural count nouns can be used with or without a determiner. They do not take a determiner when they refer to things or people in gene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Does the hotel have large room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 film is not suitable for children.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Plural count nouns do take a determiner when they refer precisely to particular things or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computers are very expensiv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se cakes are delicious.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23 for more information on determiner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a count noun is the subject of a verb, a singular count noun takes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son likes playing footb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address on the letter was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plural count noun takes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igger cars cost mor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thought more people were coming.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also Unit 14 on collective noun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4 Singular and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ingular nouns are used only in the singular, always with a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Plural nouns are used only in the plural, some with a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llective nouns can be used with singular or plural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Some nouns are used in particular meanings in the singular with a determiner, like count nouns, but are not used in the plural with that meaning. They are often called `singular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of these nouns are normally used with `the' because they refer to things that are uniq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irdaytimemoonsk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untryendpasts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untrysidefutureseaw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arkgroundseasidewor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un was shi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scared of the da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Other singular nouns are normally used with `a' because they refer to things that we usually talk about one at a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thgoridesnooz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ancejogrunsta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rinkmoveshower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ightrestsmokewa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ent upstairs and had a wa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on't we go outside for a smo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Some nouns are used in particular meanings in the plural with or without determiners, like count nouns, but are not used in the singular with that meaning. They are often called `plural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clothes looked terribly di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roops are being sent in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of these nouns are always used with determin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ctivitiesfeelingspicturestrave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uthoritieslikessigh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ent to the pictures with Tin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hurt his feel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are usually used without determin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irsgoodsrich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expensesrefresh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Refreshments are available in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agreed to pay for travel and exp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Police' is a plural noun, but does not end in `-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olice were informed immediate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 small group of plural nouns refer to single items that have two linked parts. They refer to tools that people use or things that people w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inocularsglassestrous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incersjea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liersknick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calespa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cissorspyjam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hearsshor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tweezerstigh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wearing brown trous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scissors are shar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a pair of' to make it clear you are talking about one item, or a number with `pairs of' when you are talking about several ite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sent out to buy a pair of scisso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iza had given me three pairs of jea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also use `a pair of' with words such as `gloves', `shoes', and `socks' that you often talk about in two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ith some nouns that refer to a group of people or things, the same form can be used with singular or plural verbs, because you can think of the group as a unit or as individuals. Similarly, you can use singular or plural pronouns to refer back to them. These nouns are often called `collective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rmy, audience, committee, company, crew, data, enemy, family, flock, gang, government, group, herd, media, navy, press, public, staff, t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little group is complete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largest group are the bo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family isn't  poor any m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mily are perfectly norm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names of many organizations and sports teams are also collective nouns, but are normally used with plural verbs in spoke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BC is showing the programme on Satu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BC are planning to use the new satel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iverpool is leading 1-0.</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iverpool are attacking again.</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5 Un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Uncount nouns have only one form, and take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y are not used with `a', or with numb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nouns can be both uncount nouns and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English speakers think that some things cannot be counted directly. The nouns which refer to these uncountable things are called uncount nouns. Uncount nouns often refer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ubstances:</w:t>
      </w:r>
      <w:r>
        <w:rPr>
          <w:rFonts w:cs="Arial Narrow" w:ascii="Arial Narrow" w:hAnsi="Arial Narrow"/>
          <w:i/>
          <w:iCs/>
          <w:sz w:val="20"/>
          <w:szCs w:val="20"/>
          <w:lang w:val="en-US"/>
        </w:rPr>
        <w:t>coal food ice iron rice steel w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human qualities:</w:t>
      </w:r>
      <w:r>
        <w:rPr>
          <w:rFonts w:cs="Arial Narrow" w:ascii="Arial Narrow" w:hAnsi="Arial Narrow"/>
          <w:i/>
          <w:iCs/>
          <w:sz w:val="20"/>
          <w:szCs w:val="20"/>
          <w:lang w:val="en-US"/>
        </w:rPr>
        <w:t>courage cruelty honesty pati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feelings:</w:t>
      </w:r>
      <w:r>
        <w:rPr>
          <w:rFonts w:cs="Arial Narrow" w:ascii="Arial Narrow" w:hAnsi="Arial Narrow"/>
          <w:i/>
          <w:iCs/>
          <w:sz w:val="20"/>
          <w:szCs w:val="20"/>
          <w:lang w:val="en-US"/>
        </w:rPr>
        <w:t>anger happiness joy pride relief resp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ctivities:</w:t>
      </w:r>
      <w:r>
        <w:rPr>
          <w:rFonts w:cs="Arial Narrow" w:ascii="Arial Narrow" w:hAnsi="Arial Narrow"/>
          <w:i/>
          <w:iCs/>
          <w:sz w:val="20"/>
          <w:szCs w:val="20"/>
          <w:lang w:val="en-US"/>
        </w:rPr>
        <w:t>aid help sleep travel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bstract ideas:</w:t>
      </w:r>
      <w:r>
        <w:rPr>
          <w:rFonts w:cs="Arial Narrow" w:ascii="Arial Narrow" w:hAnsi="Arial Narrow"/>
          <w:i/>
          <w:iCs/>
          <w:sz w:val="20"/>
          <w:szCs w:val="20"/>
          <w:lang w:val="en-US"/>
        </w:rPr>
        <w:t>beauty death freedom fun life lu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onkey needed food and w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on, they lost patience and sent me to Durb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greeted with shouts of jo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prices include travel to and from London.</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We talked for hours about freedom.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13 for information on count noun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Uncount nouns have only one form. They do not have a plural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needed help with my home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hildren had great fun playing with the puppe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Some nouns which are uncount nouns in English have plurals in other langu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vice, baggage, equipment, furniture, homework, information, knowledge, luggage, machinery, money, news, traffic</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ant to spend more money on roa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ldiers carried so much equipment that they were barely able to mo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uncount nouns end in `-s' and therefore look like plural count nouns. They usually refer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ubjects of study:</w:t>
      </w:r>
      <w:r>
        <w:rPr>
          <w:rFonts w:cs="Arial Narrow" w:ascii="Arial Narrow" w:hAnsi="Arial Narrow"/>
          <w:i/>
          <w:iCs/>
          <w:sz w:val="20"/>
          <w:szCs w:val="20"/>
          <w:lang w:val="en-US"/>
        </w:rPr>
        <w:t>mathematics physic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ctivities:</w:t>
      </w:r>
      <w:r>
        <w:rPr>
          <w:rFonts w:cs="Arial Narrow" w:ascii="Arial Narrow" w:hAnsi="Arial Narrow"/>
          <w:i/>
          <w:iCs/>
          <w:sz w:val="20"/>
          <w:szCs w:val="20"/>
          <w:lang w:val="en-US"/>
        </w:rPr>
        <w:t>athletics gymnastic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games:</w:t>
      </w:r>
      <w:r>
        <w:rPr>
          <w:rFonts w:cs="Arial Narrow" w:ascii="Arial Narrow" w:hAnsi="Arial Narrow"/>
          <w:i/>
          <w:iCs/>
          <w:sz w:val="20"/>
          <w:szCs w:val="20"/>
          <w:lang w:val="en-US"/>
        </w:rPr>
        <w:t>cards dar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illnesses:</w:t>
      </w:r>
      <w:r>
        <w:rPr>
          <w:rFonts w:cs="Arial Narrow" w:ascii="Arial Narrow" w:hAnsi="Arial Narrow"/>
          <w:i/>
          <w:iCs/>
          <w:sz w:val="20"/>
          <w:szCs w:val="20"/>
          <w:lang w:val="en-US"/>
        </w:rPr>
        <w:t>measles mump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thematics is too difficult for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easles is in most cases a harmless illn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an uncount noun is the subject of a verb, it takes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lectricity is danger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ood was very expensive in those 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Uncount nouns are not used with `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resent having to pay money to people like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ther started work when he was t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Uncount nouns are used with `the' when they refer to something that is specified or kn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interested in the education of young childr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buried the money that Hilary had given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Uncount nouns are not used with numbers. However, you can often refer to a quantity of something which is expressed by an uncount noun, by using a word like `som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23.</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lease buy some bread when you go to t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give you some adv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uncount nouns that refer to food or drink can be count nouns when they refer to quantities of the food or dr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like coffee? (uncou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asked for two coffees. (cou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Uncount nouns are often used with expressions such as `a loaf of', `packets of', or `a piece of', to talk about a quantity or an item. `A bit of' is common in spoke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ought two loaves of bread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ave me a very good piece of adv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own a bit of land near Cambrid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Some nouns are uncount nouns when they refer to something in general and count nouns when they refer to a particular instance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Victory was now assured. (uncount)</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n 1960, the party won a convincing victory. </w:t>
      </w:r>
      <w:r>
        <w:rPr>
          <w:rFonts w:cs="Arial Narrow" w:ascii="Arial Narrow" w:hAnsi="Arial Narrow"/>
          <w:i/>
          <w:iCs/>
          <w:sz w:val="20"/>
          <w:szCs w:val="20"/>
        </w:rPr>
        <w:t>(count)</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6 Personal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personal pronouns to refer back to something or someone that has already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also use personal pronouns to refer to people and things direc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re are two sets of personal pronouns: subject pronouns and object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you' and `they' to refer to people in gene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something or someone has already been mentioned, you refer to them again by using a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hn took the book and opened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rang Mary and invited her to di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been to London ?' -  `Yes, it was very crowd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ther is fat - he weighs over fifteen st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English, `he' and `she' normally refer to people, occasionally to animals, but very rarely to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 pronoun to refer directly to people or things that are present or are involved in the situation you are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 shall we meet, S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 the washing; he does the cooking; we share the washing-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end us a card so we 'll know where you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There are two sets of personal pronouns, subject pronouns and object pronouns. You use subject pronouns as the subject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Iyouhesheitweth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is used for the singular and plural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are going there l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know what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object pronouns as the direct or indirect object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eyouhimheritus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is used for the singular and plural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nurse washed me with cold w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all hit her in the f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hn showed him the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you give me some more c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n modern English, you use object pronouns rather than subject pronouns after the verb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is it?' - `It's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only John, Baz, and me in the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object pronouns as the object of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all sitting in a cafe with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give it to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you' and `they' to talk about people in gene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have to drive on the other side of the road on the contin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ay she's very clev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use `it' as an impersonal subject in general statements which refer to the time, the date, or the weather.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17.</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time is it?' - ` It 's half past thr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January 19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rainy and c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it' as the subject or object in general statements about a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too far to 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it here. Can we stay a bit long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A singular pronoun usually refers back to a singular noun group, and a plural pronoun to a plural noun group. However, you can use plural pronouns to refer back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indefinite pronouns, even though they are always followed by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anybody comes, tell them I'm not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collective nouns, even when you have used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family was waiting in the next room, but they had not yet been inform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7 Impersonal subjec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mpersonal `it' as the subject of a sentence to introduce new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t' to talk about the time or the d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t' to talk about the wea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t' to express opinions about places, situations, and ev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t' is often used with the passive of reporting verbs to express general beliefs and opin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It' is a pronoun. As a personal pronoun it refers back to something that has already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learn to speak English before they learn to read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ybe he changed his mind, but I doub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it' as the subject of a sentence when it does not refer back to anything that has already been mentioned. This impersonal use of `it' introduces new information, and is used particularly to talk about times, dates, the weather, and personal opin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impersonal `it' with a form of `be' to talk about the time or the d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nearly one o' 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the sixth of April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impersonal `it' with verbs which refer to the wea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rizzlepoursleetthun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hailrains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still rai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snowed steadily through the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pouring with 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describe the weather by using `it' followed by `be' and an adjective with or without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a lovely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very br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describe a change in the weather by using `it' followed by `get' and an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getting c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getting da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impersonal `it', followed by a form of `be' and an adjective or noun group,  to express your opinion about a place, a situation, or an event. The adjective or noun group can be followed by an adverbial or by an `-ing' clause, a `to'-infinitive clause, or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terribly cold in the truc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fun working for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a pleasure to be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strange that it hasn't been noticed bef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it' followed by a verb such as `interest', `please', `surprise', or `upset' which indicates someone's reaction to a fact, situation, or event. The verb is followed by a noun group, and a `that'-clause or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pleases me that he should want to talk about his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surprised him to realize that he hadn't thought about them until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also use `it' with the passive of a reporting verb and a `that'-clause when you want to suggest that an opinion or belief is shared by many people. This use is particularly common in news reports, for example in newspapers, on the radio, or on telev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said that he could speak their langu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wadays it is believed that the size is unimport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thought that about a million puppies are born each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passive of reporting verbs can also be used without impersonal `it' to express general opin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factories were said to be much wors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y are believed to be dangerous.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s 76 and 77 for more information on reporting verb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8 Impersonal subject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re' followed by a form of `be' and a noun group to introduce new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re' with a singular or plural verb, depending on whether the following noun is singular or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use `there' with mod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re' is often an adverb of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you comfortable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ook is there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there' as the impersonal subject of a sentence when it does not refer to a place. In this case you use `there' to introduce new information and to focus upon it. After `there' you use a form of `be' and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work to be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ill be a party to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no dam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have been two telephone cal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impersonal subject `there' is often pronounced without stress, whereas the adverb is almost always stres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there' as the impersonal subject to talk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e existence or presence of someone or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two people who might know what hap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many possibili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plenty of b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something that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general election that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a meeting every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fierce batt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number or amou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forty of us, I th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a great deal of anger about his dec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a lot of people camped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the noun group after the verb is plural, you use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many reasons for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two men in the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a plural verb before phrases such as `a number (of)', `a lot (of)', and `a few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a lot of people camped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only a few le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the noun group after the verb is singular or uncountable, you use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one point we must add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n't enough room in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a singular verb when you are mentioning more than one person or thing and the first noun after the verb is singular or uncoun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man and a wo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sofa and two chai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also use `there' with a modal, followed by `be' or `have b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could be a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should be a change in govern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can't have been anybody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must have been some mist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In spoken and informal written English, short forms of `be' or a modal are normally used after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no dang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ll always be a future for music.</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knew there'd be trou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been quite a lot of research int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even know there'd been a mu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can also use `there' with `appear' or `seem', followed by `to be' or `to have b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ppears to be a vast amount of confusion on this poi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don't seem to be many people on camp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seems to have been some carelessn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9 Demonstrative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demonstrative pronouns `this', `that', `these', and `those' when you are pointing to physical objects or identifying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one' or `ones' instead of a noun that has been mentioned or is kn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the demonstrative pronouns `this', `that', `these', and `those' when you are pointing to physical objects. `This' and `these' refer to things near you, `that' and `those' refer to things farther a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a list of ru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rought you these'. Adam held out a bag of grap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looks interes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ose are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this', `that', `these', and `those' as determiners in front of noun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23.</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book was a present from my m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did you buy that 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this', `that', `these', and `those' when you are identifying or introducing people, or asking who they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s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are my children, Susan and Pa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s that Patrick on the ph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is', `that', `these', and `those' to refer back to things that have already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was an interesting word you used just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re money is being pumped into the education system, and we assume this will contin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go to the cinema.' - `That's a good id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are not easy questions to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is' and `these' to refer forward to things you are going to men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what I want to say: it wasn't my id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are the topics we will be looking at next week: how the accident happened, whether it could have been avoided, and who was to bl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the important point: you must never see her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one' or `ones' instead of a noun that has already been mentioned or is known in the situation, usually when you are adding information or contrasting two things of the same k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car is the blue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you have one with buttons instead of a zi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the new curtains longer than the old o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which one' or `which ones' in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one do you pref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ones were damag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say `this one', `that one', `these ones', and `those o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this one be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ll have those ones, thank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each one' or `one each', but note that there is a difference in meaning. In the following examples, `each one' means `each brother' but `one each' means `one for each chi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got three brothers and each one lives in a different coun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ought the children one ea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formal English, people sometimes use `one' to refer to people in gene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e has to think of the practical side of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e never knows what to say in such situa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There are several other types of pronoun, which are dealt with in other unit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22 for information on possessive pronouns.</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6 for information on `who', `whom', `whose', `which', and `what' as interrogative pronouns.</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92 and 93 for information on `that', `which', `who', `whom', and `whose' as relative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ost determiners, except `the', `a', `an', `every', `no', and the possessives, are also pronouns. </w:t>
      </w:r>
    </w:p>
    <w:p>
      <w:pPr>
        <w:pStyle w:val="Normal"/>
        <w:autoSpaceDE w:val="false"/>
        <w:rPr/>
      </w:pPr>
      <w:r>
        <w:rPr>
          <w:rFonts w:cs="Arial Narrow" w:ascii="Arial Narrow" w:hAnsi="Arial Narrow"/>
          <w:sz w:val="20"/>
          <w:szCs w:val="20"/>
          <w:lang w:val="en-US"/>
        </w:rPr>
        <w:tab/>
        <w:t xml:space="preserve">    </w:t>
      </w:r>
      <w:r>
        <w:rPr>
          <w:rFonts w:cs="Arial Narrow" w:ascii="Arial Narrow" w:hAnsi="Arial Narrow"/>
          <w:sz w:val="20"/>
          <w:szCs w:val="20"/>
        </w:rPr>
        <w:t>See Units 27 to 30.</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0 Reflexive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Reflexive pronouns can be direct or indirect obje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st transitive verbs can take a reflexive pronoun as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Reflexive pronouns can be the object of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Reflexive pronouns can emphasize a noun or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reflexive pronouns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ingular:</w:t>
      </w:r>
      <w:r>
        <w:rPr>
          <w:rFonts w:cs="Arial Narrow" w:ascii="Arial Narrow" w:hAnsi="Arial Narrow"/>
          <w:i/>
          <w:iCs/>
          <w:sz w:val="20"/>
          <w:szCs w:val="20"/>
          <w:lang w:val="en-US"/>
        </w:rPr>
        <w:t xml:space="preserve">myself yourself himself herself itself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lural:</w:t>
      </w:r>
      <w:r>
        <w:rPr>
          <w:rFonts w:cs="Arial Narrow" w:ascii="Arial Narrow" w:hAnsi="Arial Narrow"/>
          <w:i/>
          <w:iCs/>
          <w:sz w:val="20"/>
          <w:szCs w:val="20"/>
          <w:lang w:val="en-US"/>
        </w:rPr>
        <w:t>ourselves yourselves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unlike `you' and `your', there are two forms for the second person: `yourself' in the singular and `yourselves' in the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reflexive pronouns as the direct or indirect object of the verb when you want to say that the object is the same person or thing as the subject of the verb in the sam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example, `John taught himself' means that John did the teaching and was also the person who was taught, and `Ann poured herself a drink' means that Ann did the pouring and was also the person that the drink was poured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tretched herself out on the sof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en formed themselves into a l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hould give himself more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lthough the subject `you' is omitted in imperatives, you can still use `yourself' or `your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e's the money, go and buy yourself an ice c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Most transitive verbs can take a reflexive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lame myself for not paying atten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ntroduced himself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Verbs which describe actions that people normally do to themselves do not take reflexive pronouns in English, although they do in some other langu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usually shave before breakfas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She washed very quickly and rushed downstairs.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53 for more information.</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a reflexive pronoun as the object of a preposition when the object of the preposition refers to the same person or thing as the subject of the verb in the sam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thoroughly ashamed of my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re making fools of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ell me about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e personal pronouns, not reflexive pronouns, when referring to places and after `with' meaning `accompanied 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 have your notes in front of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ould have to bring Judy with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reflexive pronouns after nouns or pronouns to emphasize the person or thing that you are referr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own itself was so small that it didn't have a ba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yself have never read the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a reflexive pronoun at the end of a clause to emphasize that someone did something without any help from anyone el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printed the card he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take it down to the police station my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make these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reflexive pronouns with `by' to s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at someone does something without any help from other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babies start eating their meals by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certain she could manage by he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at someone is al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ent off to sit by him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there for about six months by my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on my own', `on your own', and so on, to say that someone is alone or does something without any hel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in the park on our 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anaged to reach the village on their 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all'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put those shelves up all by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an't solve this problem all on our 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One another' and `each other' are not reflexive pronoun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54 for more information on `one another' and `each 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1 Indefinite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definite pronouns refer to people or things without saying exactly who or what they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an indefinite pronoun is the subject, it always takes a singular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often use a plural pronoun to refer back to an indefinite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indefinite pronouns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ybody, everybody, nobody, somebody, anyone, everyone, no one, someone, anything, everything, nothing,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no one' is written as two words, or sometimes with a hyphen: `no-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indefinite pronouns when you want to refer to people or things without saying exactly who or what they are. The pronouns ending in `-body' and `-one' refer to people, and those ending in `-thing' refer to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there for over an hour before anybody c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had to be someone with a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ane said nothing for a mo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an indefinite pronoun is the subject, it always takes a singular verb,  even when it refers to more than one person or 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one knows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thing was f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anybody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refer back to indefinite pronouns, you use plural pronouns or possessives, and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sk anyone. They 'll te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s everyone eaten as much as they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t tell somebody why they've fail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Some speakers prefer to use singular pronouns. They prefer to say `You can't tell somebody why he or she has fail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dd apostrophe s ('s) to indefinite pronouns that refer to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given a room in someone's studi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was nobody's business but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ually add apostrophe s ('s) to indefinite pronouns that refer to things. You do not say `something's value', you say `the value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indefinite pronouns beginning with `some-'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ffirmativ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body shou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 to introduce you to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questions expecting the answer `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like something to dr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you get someone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indefinite pronouns beginning with `a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s the subject or object in state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yone knows that you need a lic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till haven't told me any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do not use them as the subject of a negative statement. You do not say `Anybody can't come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in both affirmative and negative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es anybody agree with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n't anyone help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f you use an indefinite pronoun beginning with `no-', you must not use another negative word in the same clause. You do not say `There wasn't no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nothing you could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body left, nobody went a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use the indefinite adverbs `anywhere', `everywhere', `nowhere', and `somewhere' to talk about places in a general way. `Nowhere' makes a clause neg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ought I'd seen you somew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one can find Howard or Barbara anyw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nowhere to h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9</w:t>
      </w:r>
      <w:r>
        <w:rPr>
          <w:rFonts w:cs="Arial Narrow" w:ascii="Arial Narrow" w:hAnsi="Arial Narrow"/>
          <w:sz w:val="20"/>
          <w:szCs w:val="20"/>
          <w:lang w:val="en-US"/>
        </w:rPr>
        <w:t xml:space="preserve">  </w:t>
        <w:tab/>
        <w:t xml:space="preserve">    You can use `else' after indefinite pronouns and adverbs to refer to people, things, or places other than those that have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one else is downstairs.</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don't like it here. </w:t>
      </w:r>
      <w:r>
        <w:rPr>
          <w:rFonts w:cs="Arial Narrow" w:ascii="Arial Narrow" w:hAnsi="Arial Narrow"/>
          <w:i/>
          <w:iCs/>
          <w:sz w:val="20"/>
          <w:szCs w:val="20"/>
        </w:rPr>
        <w:t>Let's go somewhere els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2 Posse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Possessives and possessive pronouns are used to say that one person or thing belongs to another or is connected with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postrophe s ('s) to say who something belongs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phrases with `of' to say that one person or thing belongs to another or is connected with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possessives to say that a person or thing belongs to another person or thing or is connected with them. The possessives are sometimes called `possessiv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yyourhisheritsourthei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r' is both singular and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been waiting a long time to park my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took off their sho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The possessive `its' is not spelled with an apostrophe. The form `it's' with an apostrophe is the short form for `it is' or `it h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put numbers and adjectives after the possessive and in front of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ir two small children were playing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ot a bicycle on her sixth birth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a possessive pronoun when you want to refer to a person or thing and to say who that person or thing belongs to or is connected with. The possessive pronouns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ineyourshishersoursthei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rs' is both singular and plu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that coffee yours or min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his fault, not thei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There is no possessive pronoun `i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lso say who or what something belongs to or is connected with by using a noun with apostrophe s ('s). For example, if John owns a motorbike, you can refer to it as `John's motorb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ylvia put her hand on John's a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the car's desig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dd apostrophe s ('s) to singular nouns and irregular plural nouns, usually referring to people rather than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re a pair of my sister's boo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hildren's birthday parties can be bo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th plural nouns ending in `-s' you only add the apostroph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not his parents'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dd apostrophe s ('s) to people's names, even when they end in `-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give me Charles's addr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hen you use two or more names linked by `and', you put the apostrophe s ('s) after the last n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bought Sue and Tim's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refer to someone's home, or to some common shops and places of work, you can use apostrophe s ('s) after a name or noun on its 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round at Davi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bought it at the chemi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ust go to the docto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also use apostrophe s ('s) with some expressions of time to identify something, or to say how much time is invol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see the cartoon in yesterday's newspap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four weeks' holiday per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can use a prepositional phrase beginning with `of' to say that one person or thing belongs to or is connected with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is the mother of the boy who lives next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llen aimlessly turned the pages of her magaz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of' you can use a possessive pronoun, or a noun or name with apostrophe s ('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n old friend of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word was a favourite of your fath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s a friend of Steph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can add `own' after a possessive, or a noun or name with apostrophe s ('s),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own view is that there are no serious proble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rofessor's own answer may be unacceptable.</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3 Determin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Determiners are used at the beginning of noun group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specific determiners when people know exactly which things or people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general determiners to talk about people or things without saying exactly who or what they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use a determiner, you put it at the beginning of a noun group, in front of numbers or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et the two Swedish girls in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main bedroom is through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got another red c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everal young boys were wai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the people or things that you are talking about have already been mentioned, or the people you are talking to know exactly which ones you mean, you use a specific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began to run towards the bo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ng people don't like these oper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face was very 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specific determiners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he definite article:</w:t>
      </w:r>
      <w:r>
        <w:rPr>
          <w:rFonts w:cs="Arial Narrow" w:ascii="Arial Narrow" w:hAnsi="Arial Narrow"/>
          <w:i/>
          <w:iCs/>
          <w:sz w:val="20"/>
          <w:szCs w:val="20"/>
          <w:lang w:val="en-US"/>
        </w:rPr>
        <w:t xml:space="preserve">th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demonstratives:</w:t>
      </w:r>
      <w:r>
        <w:rPr>
          <w:rFonts w:cs="Arial Narrow" w:ascii="Arial Narrow" w:hAnsi="Arial Narrow"/>
          <w:i/>
          <w:iCs/>
          <w:sz w:val="20"/>
          <w:szCs w:val="20"/>
          <w:lang w:val="en-US"/>
        </w:rPr>
        <w:t xml:space="preserve">this that these thos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ossessives:</w:t>
      </w:r>
      <w:r>
        <w:rPr>
          <w:rFonts w:cs="Arial Narrow" w:ascii="Arial Narrow" w:hAnsi="Arial Narrow"/>
          <w:i/>
          <w:iCs/>
          <w:sz w:val="20"/>
          <w:szCs w:val="20"/>
          <w:lang w:val="en-US"/>
        </w:rPr>
        <w:t xml:space="preserve">my your his her its our their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r' is used both for the singular and plural possessi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19 for `this', `that', `these', and `those' as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are mentioning people or things for the first time, or talking about them generally without saying exactly which ones you mean, you use a general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man in the li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nt to an art exhib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stop at any time you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several reasons for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general determiners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all, an, another, any, both, each, either, enough, every, few, fewer, less, little, many, more, most, much, neither, no, other, several, s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Each general determiner is used with particular types of noun, such 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singular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an, another, any, each, either, every, neither,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got a postcard from Sus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y big tin container will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opened another shop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plural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lenoughmanynos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yfewmore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thfewermostseve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few doctors avail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poke many different langu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everal projects were postp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n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l, any, enough, less, little, more, most, much, no, s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little app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need more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not speak much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The following general determiners can never be used with un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an, another, both, each, either, every, few, many, neither, sever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Most of the determiners are also pronouns, except `the', `a', `an', `every', `no' and the possess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w several in the woods last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got any that I could b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enough for all of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one' as a pronoun instead of `a' or `an', `none' instead of `no', and `each' instead of `eve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got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none le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ach has a separate box and nu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4 Main uses of `t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the' in front of any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when the person you are talking to knows which person or thing you me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when you are referring back to someone or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when you are specifying which person or thing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when you are referring to something that is uniq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when you want to use one thing as an example to say something about all things of the same typ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is called the definite article, and is the commonest determiner. You use `the' when the person you are talking to knows which person or thing you mean. You can use `the' in front of any noun, whether it is a singular count noun, an uncount noun, or a plural count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dropped the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membered the fun I had with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irls were not at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the' with a noun when you are referring back to someone or something that has already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lled for a waiter... ...The waiter with a moustache c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bought a house in Wales... ...The house is in an agricultural ar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the' with a noun and a qualifier, such as a prepositional phrase or a relative clause, when you are specifying which person or thing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no idea about the geography of Scotl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ook that I recommended now costs over three pou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the' with a noun when you are referring to something of which there is only one in the wor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ll sat in the s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ve landed men on the m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ky  was a brilliant bl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when you are referring to something of which there is only one in a particular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s Robertson heard that the church had been bom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ecided to put some words on the blackbo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the' with a singular count noun when you want to make a general statement about all things of that type. For example, if you say `The whale is the largest mammal in the world', you mean all whales, not one particular wha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omputer allows us to deal with a lot of data very quick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ther's favourite flower is the ro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use `the' with a singular count noun when you are referring to a system or service. For example, you can use `the phone' to refer to a telephone system and `the bus' to refer to a bus serv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like using the ph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long does it take on the 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can use `the' with the name of a musical instrument when you are talking about someone's ability to play the instru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play the guitar, I see,' said Sim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Geoff plays the piano very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5 Other uses of `t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do not normally use `the' with proper nouns referring to people. You do use `the' with many proper nouns referring to geographical pla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with some adjectives to talk about groups of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do not normally use `the' with proper nouns that are people's names. However, if you are talking about a family, you can say `the Brow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with some titles, such as `the Queen of England', and with the names of some organizations, buildings, newspapers, and works of a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United Nations... ...the Taj Mah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imes... ...the Mona Lis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do use `the' with some proper nouns referring to geographical pla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ay of Biscay... ...the Suez Can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Arabian Gulf... ...the Pacific Oce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with countries whose names include words such as `kingdom', `republic', `states', or `un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United Kingdom... ...the Soviet Un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with countries that have plural nouns as their na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Netherlands... ...the Philippi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use `the' with countries that have singular nouns as their names, such as `China', `Italy', or `Turk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with names of mountain ranges and groups of isla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Alps... ...the Himalay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ahamas... ...the Cana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use `the' with the names of individual mountains such as `Everest' or `Etna', or the names of individual islands such as `Sicily', `Minorca', or `Bal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with regions of the world, or regions of a country that include `north', `south', `east', or `w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iddle East... ...the Far E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north of England... ...the west of Irel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re are some excep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rth America... ...South-East As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do not use `the' with `northern', `southern', `eastern', or `western' and a singular n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rthern England... ...western Afric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with the names of areas of water such as seas, oceans, rivers, canals, gulfs, and strai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editerranean Sea... ...the Atlantic Oce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river Ganges... ...the Panama Can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ulf of Mexico... ...the straits of Gibralt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use `the' with lak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ake Geneva... ...Lake Superi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use `the' with continents, cities, streets, or addres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sia... ...Toky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xford Street... ...15 Park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the' with adjectives such as `rich', `poor', `young', `old', and `unemployed' to talk about a general group of people. You do not need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ly the rich could afford his firm's produ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discussing the problem of the unemploy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use `the' with an adjective as the subject of a verb, you use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the cities the poor are as badly off as they were in the vill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the' with some nationality adjectives to talk about the people who live in a coun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ill be increasingly dependent on the support of the Fren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panish claimed that the money had not been pa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th other nationalities, you use a plural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Germans... ...the America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use `the' with a nationality adjective as the subject of a verb, you use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ritish are worr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the' with superla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cleverest man I ever kne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young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shoulders hurt the wo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the most exciting summer of their l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6 `A' and `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only use `a' or `an' with singular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 or `an' to talk about a person or thing for the firs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only use `a' or `an' with singular count nouns. `A' and `an' are called the indefinite artic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got a postcard from Sus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eating an ap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Remember that you use `a' in front of a word that begins with a consonant sound even if the first letter is a vowel, for example `a piece, a university, a European language'. You use `an' in front of a word that begins with a vowel sound even if the first letter is a consonant, for example `an exercise, an idea, an honest 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 or `an' when you are talking about a person or thing for the firs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icked up a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fter weeks of looking, we eventually bought a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colleague  and I got some money to do research on ra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second time you refer to the same person or thing, you use `t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icked up a book... ...The book was lying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fter weeks of looking, we bought a house... ...The house was in a vill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fter the verb `be' or another link verb, you can use `a' or `an' with an adjective and a noun to give more information about someone or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brother was a sensitive chi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eemed a worried 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a really beautiful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a' or `an' with a noun followed by a qualifier, such as a prepositional phrase or a relative clause, when you want to give more information about someone or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information was contained in an article on biolog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hose a picture that reminded me of my own coun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a' or `an' after the verb `be' or another link verb when you are saying what someone is or what job they h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became a school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is a model and an art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a' or `an' to mean `one' with some numbers. You can use `a' or `an' with nouns that refer to whole numbers, fractions, money, weights, or measur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hundred, a thousand, a quarter, a half, a pound, a dollar, a kilo, a lit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do not use `a' or `an' with uncount nouns or plural count nouns. You do not need to use a determiner at all with plural count nouns, but you can use the determiners `any', `a few', `many', `several', or `s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love dog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have any do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ny adults don't listen to childr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some children like that in my cla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f you do not use a determiner with a plural count noun, you are often making a general statement about people or things of that type. For example, if you say  `I love dogs', you mean all dogs. However, if you say `There are eggs in the kitchen', you mean there are some eggs. If you do use a determiner, you mean a number of people or things but not all of them, without saying exactly how ma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some friends coming for di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bought some plants for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some important things to tell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7 All, most, no, n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ll' with plural count nouns and uncount nouns. You use `all' to talk about every person or thing in the world, or in the group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ost' with plural count nouns and uncount nouns. You use `most' to talk about nearly all of a number of people or things, or  nearly all of a quantity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no' with singular and plural count nouns and uncount nouns. You use `no' to say that something does not exist or is not p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ll' with plural count nouns and uncount nouns to talk about every person or thing in the world or in the group that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children should complete the primary cour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important decisions were taken by the govern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oon lost all hope of becoming a rock st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luggage will be searc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most' with plural count nouns and uncount nouns to talk about nearly all of a number of people or things, or nearly all of a quantity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ethod was suitable for most purpo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st good drivers stop at zebra cross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st milk is still delivered to people's ho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gnored most advice, and did what he thought b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no' with singular count nouns, plural count nouns, and uncount nouns to say that something does not exist or is not p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no chair for me to sit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d no immediate plans to chang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money was available for the oper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f there is another word in the clause that makes it negative, you use `any', not `n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hasn't made any differ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ill never do any work for me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ll' and `most' are also pronouns, so you can say `all of' and `most of'. `No' is not a pronoun, so you must say `none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pent all of the money on a new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st of my friends live in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ne of those farmers had ever driven a tract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e `all of', `most of', and `none of' with an object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of us were sleep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seen most of them bef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ne of them came to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f the clause is already negative, you use `any of', not `none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n't eaten any of the biscui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none of' is followed by a plural count noun or pronoun, the verb is usually plural, but can be singul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ne of us are the s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ne of them has lasted very l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all the' with a plural count noun or an uncount noun. There is no difference in meaning between `all the' and `all of t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the girls think it's gre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the best jokes came at the end of the program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nk you for all the help you gave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cannot say `most the' or `none the'. You must say `most of the' or `none of t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use `all' after a noun or pronoun to emphasize that the noun or pronoun refers to everyone or everything that has been mentioned or is involved. Note that you can use `all' to emphasize the subject or the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and all live together in the same house.</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I enjoyed it all.</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8 Both, either, nei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both', `either', and `neither' to talk about two people or things that have been mentioned or are known to the hear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both' with plural nouns, and `either' and `neither' with singular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both of', `either of', and `neither of' with plural nouns or pro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both', `either', and `neither' when you are saying something about two people or things that have been mentioned, or are known to the person you are talk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excellent performances from both actres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enis held his cocoa in both ha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argument could move either man from this dec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report mentioned the America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both' when you think of the two people or things as a group. You use `both' with a plural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children were happy with their pres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policies make good s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either' when you think of the two people or things as individuals. You use `either' with a singular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ither way is accep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could not see either 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neither' when you are thinking of the two people or things as individuals and you are making a negative statement about them. You use `neither' with a singular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reality, neither party was enthusiastic.</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man knew what he was d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both' with a specific determiner such as `the', `these', or `m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the young men agreed to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these books have been recommended to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her parents were d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cannot use `either' or `neither' with a specific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use `both of', `either of', or `neither of' with a plural noun or pronoun. Note that when `both of', `either of', and `neither of' are followed by a noun rather than a pronoun, you must use a specific determiner such as `the', `these', or `her' before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of these restaurants are excell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ither of them could have done the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of our boys was invol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neither of' is normally used with a singular verb but it can be used with a plural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of us was having any lu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of the children were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Remember that you can also use `both', `either', and `neither' as conjunctions. You use `both...and' to give two alternatives and say that each of them is possible or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looking for opportunities both in this country and ab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I and my wife were surprised to see you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either...or' to give two alternatives and say that only one of them is possible or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have either fruit or ice c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expecting you either today or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either love him or hate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neither...nor' to give two alternatives and say that each of them is not possible or is not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ither Margaret nor John was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it neither quickly nor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29 Quantity 1</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uch' and `little' with uncount nouns to talk about a quantity of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any' and `few' with plural nouns to talk about a number of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uch' in negative sentences and questions, and `a lot of' or `plenty of' rather than `much' in affirm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ore' and `less' with uncount nouns, and `more' and `fewer' with plural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much' to talk about a large quantity of something, and `little' to talk about a small quantity of something. You only use `much' and `little' with un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n't got much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ve made little progr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many' to talk about a large number of people or things, and `few' to talk about a small number of people or things. You can only use `many' and `few' with plural cou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rote many nove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few visitors to our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normally use `much' in negative sentences and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not speak much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haven't I given much attention to this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affirmative sentences you do not use `much', you use `a lot of', `lots of', or `plenty of' instead. You can use them with both uncount nouns and plural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emanded a lot of atten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ake a lot of mistak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pent lots of time on the pro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remembered a large room with lots of window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got plenty of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always plenty of jobs to be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use `so much' and `too much' in affirm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pends so much time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too much chance of err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so much' to emphasize that a large quantity of something is invol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so much work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so much money and we have so litt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oo much' and `too many' to say that the quantity of something, or the number of people or things, is larger than is reasonable or necess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too much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oo many people still smo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very many' to emphasize that a large number of people or things are invol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Very many old people live al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very much' is used with nouns and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n't very much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d it very mu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few' and `little' to emphasize that only a small quantity of something or a small number of people or things are involved. They can be used with `very' for greate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own has few monu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little time for anything but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Very few cars had reversing ligh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very little money le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 few' and `a little' just indicate that a quantity or number is sm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pread a little honey on a slice of b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usually do a few jobs for him in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more' with uncount nouns and plural count nouns to refer to a quantity of something or a number of people or things that is greater than another quantity or nu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visit might do more harm than goo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 more hours than I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less' with uncount nouns to refer to an amount of something that is smaller than another amou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oor have less access to educ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machinery uses less energ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fewer', or `less' in informal English, with plural nouns to refer to a number of people or things that is smaller than another nu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fewer trees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sold less computers this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0 Quantity 2</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some' to talk about a quantity or number without being prec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ny' to talk about a quantity or number that may or may not ex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nother', or `another' and a number, to talk about additional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each' and `every' to talk about all the members of a group of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some' with uncount nouns and plural nouns to talk about a quantity of something or a number of people or things without being prec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left some food for you in the frid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 trains are running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normally use `some' in affirm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some chocolate cake over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some good ide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some' in questions when you expect the answer to be `yes', for example in offers or requ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like some coff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give me some examp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some' with a singular noun when you do not know which person or thing is involved, or you think it does not ma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 man phoned, but didn't leave his nu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there some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ny' in front of plural and uncount nouns to talk about a quantity of something that may or may not exist. You normally use `any' in questions and neg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there any jobs men can do but women c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hasn't made any differ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ny' with a singular noun to emphasize that it does not matter which person or thing is invol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y container will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no' with an affirmative verb instead of `not a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n't any tomatoes le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ere no tomatoes le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not' and `any', or `no', with a compar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house wasn't any better than ou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house was no better than ou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another' with singular nouns to talk about an additional person or 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I have another cup of coff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opened another shop last mon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another' with a number and a plural noun to talk about more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other four years passed before we met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got another three books to 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other' with plural nouns and `the other' with singular or plural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got other things to think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other man has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other European countries have a beaten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each' or `every' with a singular noun to talk about all the members of a group of people or things. You use `each' when you are thinking about the members as individuals, and `every' when you are making a general statement about all of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ach county is subdivided into several distri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ach applicant has five choi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 child would have milk every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poke to every person at that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modify `every' but not `ea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poke to them nearly every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nt out almost every eve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some of', `any of', or `each of', and a noun group to talk about a number of people or things in a group of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 of the information has already been analy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more expensive than any of the other magazi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ave each of us advice about our present go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each of' and a plural noun group but `every' must be followed by `one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ach of the drawings is diffe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 one of them is given a financial targ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also use `each' with `one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view of poverty influences each one of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1 Position of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re are two main positions for adjectives: in front of a noun, or as the complement of a link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st adjectives can be used in either of these positions, but some adjectives can only be used in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Most adjectives can be used in a noun group, after determiners and numbers if there are any, in front of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a beautiful 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bought a loaf of white b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no clear evid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Most adjectives can also be used after a link verb such as `be', `become', or `fee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c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felt ang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body seemed amu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adjectives are normally used only after a link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fraid, alive, alone, asleep, aware, content, due, glad, ill, ready, sorry, sure, unable,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example, you can say `She was glad', but you do not talk about `a glad wo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ed to be al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getting ready for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not quite s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know whether to feel glad or s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adjectives are normally used only in front of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easternatomicindooroccasion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northerncountlessintroductoryout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outherndigitalmaximu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esternexistingneighbou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example, you talk about `an atomic bomb', but you do not say `The bomb was atomic'.</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ent countless letters to the newspap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book includes a good introductory chapter on for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use an adjective to emphasize a strong feeling or opinion, it always comes in front of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bsolute, complete, entire, outright, perfect, positive, pure, real, total, true, u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 of it was absolute rubb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ade me feel like a complete idi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Some adjectives that describe size or age can come after a noun group consisting of a number or determiner and a noun that indicates the unit of measur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eplongtallw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higholdthi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bout six feet t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ater was several metres dee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aby is nine months 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say `two pounds heavy', you say `two pounds in we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A few adjectives are used alone after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signate, elect, galore, incarn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now the president el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empty houses gal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A few adjectives have a different meaning depending on whether they come in front of or after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ncerned, involved, present, proper, responsi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example, `the concerned mother' means a mother who is worried, but `the mother concerned' means the mother who has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one of those incredibly involved sto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eople involved are all docto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worried about the present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f the 18 people present, I knew only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parents were trying to act in a responsible ma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do not know the person responsible for his de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2 Order of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put opinion adjectives in front of descriptiv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put general opinion adjectives in front of specific opinion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sometimes vary the order of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f you use two or more descriptive adjectives, you put them in a particular o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f you use a noun in front of another noun, you put any adjectives in front of the first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often want to add more information to a noun than you can with one adjective. In theory, you can use the adjectives in any order, depending on the quality you want to emphasize. In practice, however, there is a normal o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use two or more adjectives in front of a noun, you usually put an adjective that expresses your opinion in front of an adjective that just describes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live in a nice big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a naughty little bo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wearing a beautiful pink su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use more than one adjective to express your opinion, an adjective with a more general meaning such as `good', `bad', `nice', or `lovely' usually comes before an adjective with a more specific meaning such as `comfortable', `clean', or `di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t in a lovely comfortable armchair in the cor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put on a nice clean shi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adjectives to describe various qualities of people or things. For example, you might want to indicate their size, their shape, or the country they come fr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Descriptive adjectives belong to six main types, but you are unlikely ever to use all six types in the same noun group. If you did, you would normally put them in the following o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izeageshapecolournationalitymateri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is means that if you want to use an `age' adjective and a `nationality' adjective, you put the `age' adjective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et some young Chinese gir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imilarly, a `shape' adjective normally comes before a `colour'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round black e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Other combinations of adjectives follow the same order. Note that `material' means any substance, not only clo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large round wooden table in the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was carrying a small black plastic b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ually put comparative and superlative adjectives in front of other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 of the better English actors have gone to live in Hollywoo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are the highest monthly figures on rec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use a noun in front of another noun, you never put adjectives between them. You put any adjectives in front of the first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orks in the French film indus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receives a large weekly cash pay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use two adjectives as the complement of a link verb, you use a conjunction such as `and' to link them. With three or more adjectives, you link the last two with a conjunction, and put commas after the oth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ay was hot and dus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room was large but squ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ouse was old, damp and sme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felt hot, tired and thirs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3 Adjective + `to' or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jectives used after link verbs are often followed by `to'-infinitive clauses or `that'-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jectives are always followed by `to'-infinitiv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often use `to'-infinitive clauses or `that'-clauses after adjectives to express feelings or opin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often use `to'-infinitive clauses after adjectives when the subject is impersonal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After link verbs, you often use adjectives that describe how someone feels about an action or situation. With some adjectives, you can add a `to'-infinitive clause or a `that'-clause to say what the action or situation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fraid, anxious, ashamed, disappointed, frightened, glad, happy, pleased, proud, sad, surprised, unhapp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subject is the same in both clauses, you usually use a `to'-infinitive clause. If the subject is different, you must use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happy to see them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happy that they were coming to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a `to'-infinitive clause when talking about future time in relation to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afraid to go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nxious to leave before it got da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a `that'-clause when talking about present or past time in relation to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nxious that the passport was mis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afraid that I might have talked to the pol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often use `sorry' with a `that'-clause. Note that `that' is often omit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very sorry that I can't join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sorry I'm so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adjectives are not usually used alone, but have a `to'-infinitive clause after them to say what action or situation the adjective relates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ble, apt, bound, due, inclined, liable, likely, prepared, ready, unlikely, unwilling, wil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unable to help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not likely to forge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willing to 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prepared to say I was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express an opinion about someone or something, you often use an adjective followed by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ifficult, easy, impossible, possible, right,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been easy to dece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indows will be almost impossible to o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m Iwrong to stay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n the first two examples, the subject of the main clause is the object of the `to'-infinitive clause. In the third example, the subject is the same in both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ith some adjectives, you use a `that'-clause to express an opinion about someone or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wful, bad, essential, extraordinary, funny, good, important, interesting, obvious, sad,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sad that people had reacted in this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extraordinary that we should ever have m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also use adjectives with `to'-infinitive clauses after `it' as the impersonal subject. You use the preposition `of' or `for' to indicate the person or thing that the adjective relates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easy to find the p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good of John to help m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t was difficult for her to find a job.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17 for `it' as impersonal subject.</w:t>
      </w:r>
    </w:p>
    <w:p>
      <w:pPr>
        <w:pStyle w:val="Normal"/>
        <w:autoSpaceDE w:val="false"/>
        <w:rPr>
          <w:rFonts w:ascii="Arial Narrow" w:hAnsi="Arial Narrow" w:eastAsia="Arial Narrow" w:cs="Arial Narrow"/>
          <w:i/>
          <w:i/>
          <w:iCs/>
          <w:sz w:val="20"/>
          <w:szCs w:val="20"/>
          <w:lang w:val="en-US"/>
        </w:rPr>
      </w:pPr>
      <w:r>
        <w:rPr>
          <w:rFonts w:eastAsia="Arial Narrow" w:cs="Arial Narrow" w:ascii="Arial Narrow" w:hAnsi="Arial Narrow"/>
          <w:i/>
          <w:iCs/>
          <w:sz w:val="20"/>
          <w:szCs w:val="20"/>
          <w:lang w:val="en-US"/>
        </w:rPr>
        <w:t xml:space="preserv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47 for more information about adjectives followed by `of' or `for'.</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4 `-ing' and `-ed'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ny adjectives ending in `-ing' describe the effect that something has on someone's feel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jectives ending in `-ing' describe a process or state that continues over a period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ny adjectives ending in `-ed' describe people's feel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many `-ing' adjectives to describe the effect that something has on your feelings, or on the feelings of people in general. For example, if you talk about `a surprising number', you mean that the number surprises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armingcharmingembarrassingsurpri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mazingcharmingexcitingterrif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noyingcharmingfrighteningti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tonishingdepressinginterestingworr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ringdisappointingshockingwelcom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ives in a charming house just outside the t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lways has a warm welcoming 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ost `-ing' adjectives have a related transitive verb.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51 for information on transit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some `-ing' adjectives to describe something that continues over a period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eingdecreasingexistingliv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omingdyingincreasingremai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ritain is an ageing socie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creasing prices are making food very expen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se adjectives have related intransitive verb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51 for information on intransit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Many `-ed' adjectives describe people's feelings. They have the same form as the past participle of a transitive verb and have a passive meaning. For example, `a frightened person' is a person who has been frightened by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armeddelightedfrightenedsurpri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museddepressedinterestedt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tonisheddisappointedsatisfiedworr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redexcitedshocked</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ooks alarmed about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bored student complained to his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big blue frightened e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past participles of irregular verbs do not end in `-ed', but can be used as adjectives. See pages 216-217 for a list of irregular past particip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ird had a broken w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coat was dirty and to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Like other adjectives, `-ing' and `-ed' adjectives can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in front of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till show amazing loyalty to their par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the most terrifying tale ever writt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thanked by the satisfied custom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orried authorities cancelled the mat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fter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amazing what they can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resent situation is terrif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felt satisfied with all the work he had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husband was worr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modified by adverbials such as `quite', `really', and `ve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film was quite bo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nothing very surprising in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quite astonished at his behaviou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 very disappointed young 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in the comparative and superl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argument was more convincing than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became even more depressed after she d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one of the most boring books I've ever 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the most interested in going to the cinem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A small number of `-ed' adjectives are normally only used after link verbs such as `be', `become', or `feel'. They are related to transitive verbs, and are often followed by a prepositional phrase, a `to'-infinitive clause, or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nvincedinterestedpreparedt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lightedinvolvedscaredtouc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inishedpleasedthrilled</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razilians are pleased with the resul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lways prepared to account for his ac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scared that they would find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5 Comparison: basic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add `-er' for the comparative and `-est' for the superlative of one-syllable adjectives and ad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er' and `-est' with some two-syllabl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ore' for the comparative and `most' for the superlative of most two-syllable adjectives, all longer adjectives, and adverbs ending in `-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common adjectives and adverbs have irregular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add `-er' for the comparative form and `-est' for the superlative form of one-syllable adjectives and adverbs. If they end in `-e', you add `-r' and `-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eap* cheaper* cheap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afe* safer* safest</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losecoldfasthardlargelightn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oorquickroughsmallweakwideyou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rked ha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found a nicer hote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y end in a single vowel and consonant (except `-w'), double the conson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ig* bigger* bigg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athotsadthinw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ay grew ho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nry was the biggest of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ith two-syllable adjectives and adverbs ending in a consonant and `-y', you change the `-y' to `-i' and add `-er' and `-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happy* happier* happi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grybusydirtyeasyfrien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unnyheavyluckysillyti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couldn't be easi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is the funniest bit of the fil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more' for the comparative and `most' for the superlative of most two-syllable adjectives, all longer adjectives, and adverbs ending in `-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reful* more careful* most care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eautiful* more beautiful* most beauti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eriously* more seriously* most serious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e more careful nex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re the most beautiful gardens in the wor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affected Clive most serious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for `early' as an adjective or adverb, you use `earlier' and `earliest', not `more' and `m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ith some common two-syllable adjectives and adverbs you can either add `-er' and `-est', or use `more' and `m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mongentlelikelypleasant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ruelhandsomenarrowpolitestup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clever' and `quiet' only add `-er' and `-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quieter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cleverest man I ever kne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normally use `the' with superlative adjectives in front of a noun, but you can omit `the' after a link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the happiest day of my lif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happiest when I was on my 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When `most' is used without `the' in front of adjectives and adverbs, it often means almost the same as `ve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book was most interesting.</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I object most strongly.</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Arial Narrow" w:ascii="Arial Narrow" w:hAnsi="Arial Narrow"/>
          <w:sz w:val="20"/>
          <w:szCs w:val="20"/>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A few common adjectives and adverbs have irregular comparative and superlative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good/well* better* b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d/badly* worse* wo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ar* farther/further* farthest/furth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old* older/elder* oldest/eld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ould ask him when she knew him be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t near the furthest wind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e `elder' or `eldest' to say which brother, sister, or child in a family you me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eldest daughter couldn't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6 Comparison: 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mparative adjectives are used to compare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uperlative adjectives are used to say that one person or thing has more of a quality than others in a group or others of that kind.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mparative adverbs are used in the same way as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comparative adjectives to compare one person or thing with another, or with the same person or thing at another time. After a comparative adjective, you often use `th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much older than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happier than I have ever b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 superlative to say that one person or thing has more of a quality than others in a group or others of that k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okyo is Japan's largest c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tallest person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uses are often the cheapest way of travel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comparative and superlative adjectives in front of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a better writer than he w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more important things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the quickest route from Rome to Nap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comparative and superlative adjectives after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brother is younger than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feels more content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ergeant was the tall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book was the most interes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use adverbs of degree in front of comparativ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bit, far, a great/good deal, a little, a lot, much, rather, sligh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car's a bit more expen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w I feel a great deal more confid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a rather more complicated story than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adverbs of degree such as `by far', `easily', `much', or `quite' in front of `the' and superlativ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by far the worst hospital I had ever s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easily the most intelligent person in the cla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put `very' between `the' and a superlative adjective ending in `-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of the very highest qual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say that one situation depends on another, you can use `the' and a comparative followed by `the' and another compar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maller it is, the cheaper it is to p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larger the organisation is, the greater the problem of administration beco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say that something increases or decreases, you can use two comparatives linked by `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getting harder and harder to find a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rs are becoming more and more expen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After a superlative adjective, you can use a prepositional phrase to specify the group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nry was the biggest of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cakes are probably the best in the wor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most dangerous man in the coun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the same structures in comparisons using adverbs as those given for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an' after comparative ad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ices have been rising faster than inco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e' and a comparative adverb followed by `the' and another comparative ad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quicker we finish, the sooner we will go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wo comparative adverbs linked by `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ounded worse and wor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rove faster and faster till we told him to sto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7 Other ways of compa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is includes words like: `as...as', `the same (as)' and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s...as...' to compare people 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compare people or things by using `the same (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compare people or things by using a link verb and a phrase beginning with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s...as...' to compare people or things that are similar in some way.You use `as' and an adjective or adverb, followed by `as' and a noun group, an adverbial, or a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e as bad as your sis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airport was as crowded as ev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as good as she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us examine it as carefully as we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make a negative comparison using `not as...as...' or `not so...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food wasn't as good as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re not as clever as they appear to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not so old as I thou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the adverbs `almost', `just', `nearly', or `quite' in front of `as...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lmost as fast as his br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y was just as pale as bef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nearly as tall as he w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a negative comparison, you can use `not nearly' or `not quite' before `as...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not nearly as complicated as it sou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otel was not quite as good as they expec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say that one thing is very similar to something else, you can use `the same as' followed by a noun group, an adverbial, or a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 bag is the same as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id the same as alw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ooked the same as she did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people or things are very similar or identical, you can also say that they are `the s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eenage fashions are the same all over the wor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initial stage of learning English is the same for many stud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some adverbs in front of `the same as' or `the s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mostjustmuchrough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exactlymore or lessnearlyvirtu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exactly the same as John d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two look almost the s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the same' in front of a noun group, with or without `as' after the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reached almost the same he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painted the same colour as the w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also compare people or things by using a link verb such as `be', `feel', `look', or `seem' and a phrase beginning with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like a d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till feels like a chi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ooked like an act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ouses seemed like mans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some adverbs in front of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bit, a little, exactly, just, least, less, more, most, quite, rather, somewhat, ve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ooks just like a ba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f all his children, she was the one most like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If the noun group after `as' or `like' in any of these structures is a pronoun, you use an object pronoun or possessive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ane was as clever as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car is the same as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can also use `less' and `least' to make comparisons with the opposite meaning to `more' and `m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less fortunate than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least skilled of the work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ee him less frequently than we used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8 Adverbi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are usually adverbs, adverb phrases, or prepositional phra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manner, place, and time are used to say how, where, or when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usually come after the verb, or after the object if there is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usual order of adverbials is manner, then place, then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An adverbial is often one word, an ad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it there quietly, and listen to this music.</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an adverbial can also be a group of wo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n adverb phr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not play well enough to w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prepositional phr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hildren were playing in the pa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noun group, usually a time expre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me and see me nex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n adverbial of manner to describe the way in which something happens or is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looked anxiously at each 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istened with great patience as he told his sto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n adverbial of place to say where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plane flew overh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birds or animals came near the bo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n adverbial of time to say when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ill be here s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He was born on 3 April 1925.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normally put adverbials of manner, place, and time after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ng beautifu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ook was lying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broke down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verb has an object, you put the adverbial after the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 learn to play a few tunes very ba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omas made his decision immediate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ook the glasses to the kitch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are using more than one of these adverbials in a clause, the usual order is manner, then place, then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sitting quite happily in the car. (manner,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poke very well at the village hall last night. (manner, place,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ually put adverbials of frequency, probability, and duration in front of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occasionally comes to my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have very probably heard the news by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d already given me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few adverbs of degree also usually come in front of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really enjoyed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focus on an adverbial, you can do this by putting it in a different place in th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you can put an adverbial at the beginning of a clause, usually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lowly, he opened his ey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September I travelled to Californ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xt to the coffee machine stood a pile of cup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fter adverbials of place, as in the last example, the verb can come in front of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you can sometimes put adverbs and adverb phrases in front of the main verb for emphasis, but not prepositional phrases or noun group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eliberately chose it because it was chea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very much wanted to go with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you can change the order of adverbials of manner, place, and time when you want to change the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sitting in the car quite happily. (place, manner)</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lang w:val="en-US"/>
        </w:rPr>
        <w:t xml:space="preserve">At the meeting last night, she spoke very well. </w:t>
      </w:r>
      <w:r>
        <w:rPr>
          <w:rFonts w:cs="Arial Narrow" w:ascii="Arial Narrow" w:hAnsi="Arial Narrow"/>
          <w:i/>
          <w:iCs/>
          <w:sz w:val="20"/>
          <w:szCs w:val="20"/>
        </w:rPr>
        <w:t>(place, time, manner)</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39 Adverbials of ma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st adverbs of manner are formed by adding `-ly' to an adjective, but sometimes other spelling changes are need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not form adverbs from adjectives that end in `-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verbs have the same form as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do not use adverbs after link verbs, you use adjec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manner are sometimes prepositional phrases or noun group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Adverbs of manner are often formed by adding `-ly' to an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djectives:</w:t>
      </w:r>
      <w:r>
        <w:rPr>
          <w:rFonts w:cs="Arial Narrow" w:ascii="Arial Narrow" w:hAnsi="Arial Narrow"/>
          <w:i/>
          <w:iCs/>
          <w:sz w:val="20"/>
          <w:szCs w:val="20"/>
          <w:lang w:val="en-US"/>
        </w:rPr>
        <w:t>bad beautiful careful quick quiet so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dverbs:</w:t>
      </w:r>
      <w:r>
        <w:rPr>
          <w:rFonts w:cs="Arial Narrow" w:ascii="Arial Narrow" w:hAnsi="Arial Narrow"/>
          <w:i/>
          <w:iCs/>
          <w:sz w:val="20"/>
          <w:szCs w:val="20"/>
          <w:lang w:val="en-US"/>
        </w:rPr>
        <w:t>badly beautifully carefully quickly quietly sof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Adverbs formed in this way usually have a similar meaning to the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is as clever as she is beauti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alked so politely and danced so beautifu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ust not talk. We must be quiet,' said Sit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nted to sit quietly, to relax.</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There are sometimes changes in spelling when an adverb is formed from an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le' changes to `-ly':</w:t>
      </w:r>
      <w:r>
        <w:rPr>
          <w:rFonts w:cs="Arial Narrow" w:ascii="Arial Narrow" w:hAnsi="Arial Narrow"/>
          <w:i/>
          <w:iCs/>
          <w:sz w:val="20"/>
          <w:szCs w:val="20"/>
          <w:lang w:val="en-US"/>
        </w:rPr>
        <w:t>gentle * gen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y' changes to `-ily':</w:t>
      </w:r>
      <w:r>
        <w:rPr>
          <w:rFonts w:cs="Arial Narrow" w:ascii="Arial Narrow" w:hAnsi="Arial Narrow"/>
          <w:i/>
          <w:iCs/>
          <w:sz w:val="20"/>
          <w:szCs w:val="20"/>
          <w:lang w:val="en-US"/>
        </w:rPr>
        <w:t>easy * easi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ic' changes to `-ically':</w:t>
      </w:r>
      <w:r>
        <w:rPr>
          <w:rFonts w:cs="Arial Narrow" w:ascii="Arial Narrow" w:hAnsi="Arial Narrow"/>
          <w:i/>
          <w:iCs/>
          <w:sz w:val="20"/>
          <w:szCs w:val="20"/>
          <w:lang w:val="en-US"/>
        </w:rPr>
        <w:t>automatic * automatic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ue' changes to `-uly':</w:t>
      </w:r>
      <w:r>
        <w:rPr>
          <w:rFonts w:cs="Arial Narrow" w:ascii="Arial Narrow" w:hAnsi="Arial Narrow"/>
          <w:i/>
          <w:iCs/>
          <w:sz w:val="20"/>
          <w:szCs w:val="20"/>
          <w:lang w:val="en-US"/>
        </w:rPr>
        <w:t>true * tru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ll' changes to `-lly':</w:t>
      </w:r>
      <w:r>
        <w:rPr>
          <w:rFonts w:cs="Arial Narrow" w:ascii="Arial Narrow" w:hAnsi="Arial Narrow"/>
          <w:i/>
          <w:iCs/>
          <w:sz w:val="20"/>
          <w:szCs w:val="20"/>
          <w:lang w:val="en-US"/>
        </w:rPr>
        <w:t>full * fu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public' changes to `publicly', not `public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cannot form adverbs from adjectives that already end in `-ly'. For example, you cannot say `He smiled at me friendlily'. You can sometimes use a prepositional phrase instead: `He smiled at me in a friendly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adverbs of manner have the same form as adjectives and have similar meanings, for example `fast', `hard', and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always been interested in fast cars.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river was driving too fast.               (ad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hardly' and `lately' are not adverbs of manner and have different meanings from the adjectives `hard' and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a hard decision to m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rdly had any time to talk to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rain was late as usu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seen John late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The adverb of manner related to the adjective `good' is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a good danc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ances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ell' can sometimes be an adjective when it refers to someone's heal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are you?' - `I am very well, thank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do not use adverbs after link verbs such as `be', `become', `feel', `get', `look', and `seem'. You use an adjective after these verbs. For example, you do not say `Sue felt happily'. You say `Sue felt happy'.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73 for more information on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do not often use prepositional phrases or noun groups as adverbials of manner. However, you occasionally need to use them, for example when there is no adverb form available. The prepositional phrases and noun groups usually include a noun such as `way', `fashion', or `manner', or a noun that refers to someone's vo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me in such a nice manner that I couldn't ref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it the right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poke in angry to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Prepositional phrases with `like' are also used as adverbials of ma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lept like a ba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rove like a mad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0 Adverbials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time can be time expressions such as `last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time can be prepositional phrases with `at', `in', or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refers to a period of time in the past, present, or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ince' refers to a point in pas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dverbials of time to say when something happens. You often use noun groups called time expressions as adverbials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yesterdaylast nightnext Saturdaythe day after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todaylast yearnext weekthe other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use the prepositions `at', `in', or `on' with time express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e of my children wrote to me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 you're coming back nex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time expressions with verbs in the present tense to talk about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lane leaves tomorrow mor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re coming nex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use prepositional phrases as adverbials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t' is used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clock times:</w:t>
      </w:r>
      <w:r>
        <w:rPr>
          <w:rFonts w:cs="Arial Narrow" w:ascii="Arial Narrow" w:hAnsi="Arial Narrow"/>
          <w:i/>
          <w:iCs/>
          <w:sz w:val="20"/>
          <w:szCs w:val="20"/>
          <w:lang w:val="en-US"/>
        </w:rPr>
        <w:t>at eight o'clock, at three fift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religious festivals:</w:t>
      </w:r>
      <w:r>
        <w:rPr>
          <w:rFonts w:cs="Arial Narrow" w:ascii="Arial Narrow" w:hAnsi="Arial Narrow"/>
          <w:i/>
          <w:iCs/>
          <w:sz w:val="20"/>
          <w:szCs w:val="20"/>
          <w:lang w:val="en-US"/>
        </w:rPr>
        <w:t>at Christmas, at Eas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mealtimes:</w:t>
      </w:r>
      <w:r>
        <w:rPr>
          <w:rFonts w:cs="Arial Narrow" w:ascii="Arial Narrow" w:hAnsi="Arial Narrow"/>
          <w:i/>
          <w:iCs/>
          <w:sz w:val="20"/>
          <w:szCs w:val="20"/>
          <w:lang w:val="en-US"/>
        </w:rPr>
        <w:t>at breakfast, at lunchti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pecific periods:</w:t>
      </w:r>
      <w:r>
        <w:rPr>
          <w:rFonts w:cs="Arial Narrow" w:ascii="Arial Narrow" w:hAnsi="Arial Narrow"/>
          <w:i/>
          <w:iCs/>
          <w:sz w:val="20"/>
          <w:szCs w:val="20"/>
          <w:lang w:val="en-US"/>
        </w:rPr>
        <w:t>at night, at the weekend, at weekends, at half-te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in' is used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easons:</w:t>
      </w:r>
      <w:r>
        <w:rPr>
          <w:rFonts w:cs="Arial Narrow" w:ascii="Arial Narrow" w:hAnsi="Arial Narrow"/>
          <w:i/>
          <w:iCs/>
          <w:sz w:val="20"/>
          <w:szCs w:val="20"/>
          <w:lang w:val="en-US"/>
        </w:rPr>
        <w:t>in autumn, in the sp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years and centuries:</w:t>
      </w:r>
      <w:r>
        <w:rPr>
          <w:rFonts w:cs="Arial Narrow" w:ascii="Arial Narrow" w:hAnsi="Arial Narrow"/>
          <w:i/>
          <w:iCs/>
          <w:sz w:val="20"/>
          <w:szCs w:val="20"/>
          <w:lang w:val="en-US"/>
        </w:rPr>
        <w:t>in 1985, in the year 2000, in the nineteenth centu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months:</w:t>
      </w:r>
      <w:r>
        <w:rPr>
          <w:rFonts w:cs="Arial Narrow" w:ascii="Arial Narrow" w:hAnsi="Arial Narrow"/>
          <w:i/>
          <w:iCs/>
          <w:sz w:val="20"/>
          <w:szCs w:val="20"/>
          <w:lang w:val="en-US"/>
        </w:rPr>
        <w:t>in July, in Dece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arts of the day:</w:t>
      </w:r>
      <w:r>
        <w:rPr>
          <w:rFonts w:cs="Arial Narrow" w:ascii="Arial Narrow" w:hAnsi="Arial Narrow"/>
          <w:i/>
          <w:iCs/>
          <w:sz w:val="20"/>
          <w:szCs w:val="20"/>
          <w:lang w:val="en-US"/>
        </w:rPr>
        <w:t>in the morning, in the even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also use `in' to say that something will happen during or after a period of time in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we'll find out in the next few 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on' is used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days:</w:t>
      </w:r>
      <w:r>
        <w:rPr>
          <w:rFonts w:cs="Arial Narrow" w:ascii="Arial Narrow" w:hAnsi="Arial Narrow"/>
          <w:i/>
          <w:iCs/>
          <w:sz w:val="20"/>
          <w:szCs w:val="20"/>
          <w:lang w:val="en-US"/>
        </w:rPr>
        <w:t>on Monday, on Tuesday morning, on Sunday even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pecial days:</w:t>
      </w:r>
      <w:r>
        <w:rPr>
          <w:rFonts w:cs="Arial Narrow" w:ascii="Arial Narrow" w:hAnsi="Arial Narrow"/>
          <w:i/>
          <w:iCs/>
          <w:sz w:val="20"/>
          <w:szCs w:val="20"/>
          <w:lang w:val="en-US"/>
        </w:rPr>
        <w:t>on Christmas Day, on my birthday, on his wedding annivers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dates:</w:t>
      </w:r>
      <w:r>
        <w:rPr>
          <w:rFonts w:cs="Arial Narrow" w:ascii="Arial Narrow" w:hAnsi="Arial Narrow"/>
          <w:i/>
          <w:iCs/>
          <w:sz w:val="20"/>
          <w:szCs w:val="20"/>
          <w:lang w:val="en-US"/>
        </w:rPr>
        <w:t>on the twentieth of July, on June 21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for' with verbs in any tense to say how long something continues to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in Italy for a mon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mained silent for a long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ill be in London for three month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during' to say how long something continues to happen. You cannot say `I went there during three wee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since' with a verb in the present perfect or past perfect tense to say when something started to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ilyn has lived in Paris since 1984.</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eaten nothing since break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many other prepositional phrases as adverbials of time. You 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during' and `over' for a period of time in which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w him twice during the holi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stay here over Christm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from...to/till/until' and `between...and' for the beginning and end of a period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uilding is closed from April to M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orked from four o'clock till ten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you take the test between now and Ju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by' when you mean `not later th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y eleven o'clock, Brody was back in his off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we get this finished by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before' and `af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w him before the mat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eft the house after ten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ince', `till', `until', `after', and `before' can also be conjunctions with time claus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96.</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been wearing glasses since I was thr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the adverb `ago' with the past simple to say how long before the time of speaking something happened. You always put `ago' after the period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aw him about a month a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hn's wife died five years a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ago' with the present perfect tense. You cannot say `We have gone to Spain two years a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1 Frequency and probabil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is includes words like: `always', `ever', `never', `perhaps', `possibly' and `probab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frequency are used to say how often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probability are used to say how sure you are about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se adverbials usually come before the main verb, but they come after `be' a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dverbials of frequency to say how often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 lot, always, ever, frequently, hardly ever, never, normally, occasionally, often, rarely, sometimes, usu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often swam in the s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never comes to my par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dverbials of probability to say how sure you are about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ertainlydefinitelymaybeobvious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erhapspossiblyprobablyre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efinitely saw her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river probably knows the quickest rou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ually put adverbials of frequency and probability before the main verb and after an auxiliary or a mod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ometimes works downstairs in the kitch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are definitely wasting you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never had such a horrible me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all never forget this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ually put them after `be' a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always careful with his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are probably r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Perhaps' usually comes at the beginning of th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rhaps the beaches are cleaner in the nor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rhaps you need a membership card to get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lot' always comes after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go swimming a lot in the summer.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Never' is a negative ad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never goes ab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never been to Europ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normally use `ever' in questions, negative sentences, and `if'-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ever been to a football mat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ever do that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 ever need anything, just call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sometimes use `ever' in affirmative sentences, for example after a superl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is the best dancer I have ever s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hardly ever' in affirmative sentences to mean almost never.</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We hardly ever meet.</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2 Adverbials of dur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lready' is used to say that something has happened earlier than expec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till' is used to say that something continues to happen until a particula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et' is used to say that something has not happened before a particula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ny longer', `any more', `no longer', and `no more' are used to say that something has stopped happe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dverbials of duration to say that an event or situation is continuing, stopping, or is not happening at the mo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till lives in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n't stand it any m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n't dark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lready' to say that something has happened sooner than it was expected to happen. You put `already' in front of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already bought the cups and sauc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already seen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uests were already coming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put `already' after `be' a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ulie was already in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already' to emphasize that something is the case, for example when someone else does not know or is not s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already aware of that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do not normally use `already' in negative statements, but you can use it in negative `if'-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Show it to him if he hasn't already seen it.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put `already' at the beginning or end of a clause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ready he was calculating the profit he could m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done it alrea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still' to say that a situation continues to exist up to a particular time in the past, present, or future. You put `still' in front of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still waiting for the election resul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mily still live in Ind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ill still get tickets, if you hu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put `still' after `be' a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tin's mother died, but his father is still al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still' after the subject and before the verb group in negative sentences to express surprise or impati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till haven't given us the ke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till didn't say a 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after midnight, and he still wouldn't le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Remember that you can use `still' at the beginning of a clause with a similar meaning to `after all' or `neverthel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ill, he is my brother, so I'll have to help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ill, it's not too bad. We didn't lose all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yet' at the end of negative sentences and questions to say that something has not happened or had not happened up to a particular time, but is or was expected to happen l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ven't got the tickets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joined the swimming club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dn't seen the baby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Remember that `yet' can also be used at the beginning of a clause with a similar meaning to `b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miss her, yet I do often wonder where she w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know they won't win. Yet they keep on tr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any longer' and `any more' at the end of negative clauses to say that a past situation has ended and does not exist now or will not exist in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ed the job, but I couldn't wait any long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not going to play any m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formal English, you can use an affirmative clause with `no longer' and `no more'. You can put them at the end of the clause, or in front of the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 stand the pain no m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no longer wanted to buy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3 Adverbials of degr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s of degree usually modify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verbs of degree can modify adjectives, other adverbs, or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dverbs of degree to modify verbs. They make the verb stronger or weak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otally disagr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 nearly sw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Some adverbs can come in front of a main verb, after a main verb, or after the object if there is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dlygreatlystrong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pletelyseriouslytot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Brooke strongly criticized the Bank of Engl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sagree completely with John Tayl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argument doesn't convince me tot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adverbs are mostly used in front of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mostlargelynearlyreallyqu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lmost crashed into a l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really' is used at the beginning of a clause to express surprise, and at the end of a clause as an adverb of ma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Really, I didn't know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nted it really, but was too shy to as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 lot' and `very much' come after the main verb if there is no object, or after the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elped a l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liked him very mu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Very much' can come after the subject and in front of verbs like `want', `prefer', and `enjo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very much wanted to take it with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adverbs of degree go in front of adjectives or other adverbs and modify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wfullyfairlyquitere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extremelyprettyratherve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fairly large office, with filing sp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use `rather' before or after `a' or `an' followed by an adjective and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eaford is rather a pleasant t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a rather complicated sto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quite' means `fairly', you put it in front of `a' or `an' followed by an adjective and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ther gave me quite a large sum of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when `quite' means `extremely', you can put it after `a'. You can say `a quite enormous su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some adverbs of degree to modify clauses and prepositional phra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entirelyjustlargelymainlypartlysimp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re you saying that simply because I am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think it's worth going just for a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so' and `such' to emphasize a quality that someone or something has. `So' can be followed by an adjective, an adverb, or a noun group beginning with `many', `much', `few', or `litt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hn is so interesting to talk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cience is changing so rapi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 to do so many different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uch' is followed by a singular noun group with `a', or a plural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such a noise we couldn't h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aid such nasty thing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So' is never followed by a singular noun group with `a' or a plural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too' when you mean `more than is necessary' or `more than is good'. You can use `too' before adjectives and adverbs, and before `many', `much', `few', or `litt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rices are too hi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been paying too much tax.</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enough' after adjectives and ad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ited until my daughter was old enough to 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work quickly en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enough' is also a determi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ve got enough money to buy that car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emphasizing adverbs to modify adjectives such as `astonishing', `furious', and `wonderful', which express extreme quali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bsolutelyentirelypurelyreallytot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pletelyperfectlyquitesimplyutter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he's absolutely wonder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4 Place and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is includes words like: `above', `below', `down', `from', `to', `towards'and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normally use prepositional phrases to say where a person or thing is, or the direction they are moving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use adverbs and adverb phrases for place and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ny words are both prepositions and ad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prepositions to talk about the place where someone or something is. Prepositions are always followed by a noun group, which is called the object of the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bove, among, at, behind, below, beneath, beside, between, in, inside, near, on, opposite, outside, over, round, through, under, underne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tood near the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wo minutes later we were safely inside the tax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some prepositions consist of more than one wo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in between, in front of, next to, on top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man standing in front of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ooks were piled on top of each 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also use prepositions to talk about the direction that someone or something is moving in, or the place that someone or something is moving towa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crossdownout ofthrough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ongintopast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ck toontoroundtowa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ived into the w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turned and rushed out of the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Many prepositions can be used both for place and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ank is just across the High Street.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lked across the room.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live in the house over the road.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tole his keys and escaped over the wall.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lso use adverbs and adverb phrases for place and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pPr>
      <w:r>
        <w:rPr>
          <w:rFonts w:cs="Arial Narrow" w:ascii="Arial Narrow" w:hAnsi="Arial Narrow"/>
          <w:sz w:val="20"/>
          <w:szCs w:val="20"/>
          <w:lang w:val="en-US"/>
        </w:rPr>
        <w:tab/>
        <w:tab/>
      </w:r>
      <w:r>
        <w:rPr>
          <w:rFonts w:cs="Arial Narrow" w:ascii="Arial Narrow" w:hAnsi="Arial Narrow"/>
          <w:sz w:val="20"/>
          <w:szCs w:val="20"/>
        </w:rPr>
        <w:t>abroadhereundergroundanywhere</w:t>
      </w:r>
    </w:p>
    <w:p>
      <w:pPr>
        <w:pStyle w:val="Normal"/>
        <w:autoSpaceDE w:val="false"/>
        <w:rPr>
          <w:rFonts w:ascii="Arial Narrow" w:hAnsi="Arial Narrow" w:cs="Arial Narrow"/>
          <w:sz w:val="20"/>
          <w:szCs w:val="20"/>
        </w:rPr>
      </w:pPr>
      <w:r>
        <w:rPr>
          <w:rFonts w:cs="Arial Narrow" w:ascii="Arial Narrow" w:hAnsi="Arial Narrow"/>
          <w:sz w:val="20"/>
          <w:szCs w:val="20"/>
        </w:rPr>
        <w:tab/>
        <w:tab/>
        <w:t>awayindoorsupstairseverywhere</w:t>
      </w:r>
    </w:p>
    <w:p>
      <w:pPr>
        <w:pStyle w:val="Normal"/>
        <w:autoSpaceDE w:val="false"/>
        <w:rPr>
          <w:rFonts w:ascii="Arial Narrow" w:hAnsi="Arial Narrow" w:cs="Arial Narrow"/>
          <w:sz w:val="20"/>
          <w:szCs w:val="20"/>
        </w:rPr>
      </w:pPr>
      <w:r>
        <w:rPr>
          <w:rFonts w:cs="Arial Narrow" w:ascii="Arial Narrow" w:hAnsi="Arial Narrow"/>
          <w:sz w:val="20"/>
          <w:szCs w:val="20"/>
        </w:rPr>
        <w:tab/>
        <w:tab/>
        <w:t>downstairsoutdoorsnowhere</w:t>
      </w:r>
    </w:p>
    <w:p>
      <w:pPr>
        <w:pStyle w:val="Normal"/>
        <w:autoSpaceDE w:val="false"/>
        <w:rPr/>
      </w:pPr>
      <w:r>
        <w:rPr>
          <w:rFonts w:cs="Arial Narrow" w:ascii="Arial Narrow" w:hAnsi="Arial Narrow"/>
          <w:sz w:val="20"/>
          <w:szCs w:val="20"/>
        </w:rPr>
        <w:tab/>
        <w:tab/>
      </w:r>
      <w:r>
        <w:rPr>
          <w:rFonts w:cs="Arial Narrow" w:ascii="Arial Narrow" w:hAnsi="Arial Narrow"/>
          <w:sz w:val="20"/>
          <w:szCs w:val="20"/>
          <w:lang w:val="en-US"/>
        </w:rPr>
        <w:t>downwardstheresomewhere</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ila was here a moment a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t you go upstairs and turn the bedroom light of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 few noun groups can also be used as adverbials of place or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eve lives next door at number 23.</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ought we went the other way las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Many words can be used as prepositions and as adverbs, with no difference in meaning. Remember that prepositions have noun groups as objects, but adverbs do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he fall down the stai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lease do sit d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ooked underneath the bed, but the box had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ways put a sheet of paper underne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5 Place * at, in,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t' to talk about a place as a poi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n' to talk about a place as an ar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on' to talk about a place as a surfac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t' when you are thinking of a place as a point in sp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ited at the bus stop for over twenty minut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re were you last night?' - `At Mick's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also use `at' with words such as `back', `bottom', `end', `front', and `top' to talk about the different parts of a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s Castle was waiting at the bottom of the stai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escaped by a window at the back of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w a taxi at the end of the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t' with public places and institutions. Note that you also say `at home' and `at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to be at the station by ten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landed at a small airp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friend of mine is at Training Colle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nted to stay at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say `at the corner' or `on the corner' when you are talking about stree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as parked at the corner of the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a telephone box on the cor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say `in the corner' when you are talking about a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ut the chair in the corner of the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in' when you are talking about a place as an area. You use `in'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country or geographical reg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I was in Spain, it was terribly c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thousand homes in the east of Scotland suffered power cu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city, town, or vill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been teaching at a college in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building when you are talking about people or things insid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sitting having dinner in the restaur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in' with containers of any kind when talking about things inside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kept the cards in a little box.</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Compare the use of `at' and `in' in these examp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a hard day at the office. (`at' emphasizes the office as a public place or institu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eft my coat behind in the office. (`in' emphasizes the office as a build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a good film at the cinema. (`at' emphasizes the cinema as a public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very cold in the cinema. (`in' emphasizes the cinema as a build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talking about addresses, you use `at' when you give the house number, and `in' when you just give the name of the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used to live at 5, Weston 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ot a job in Oxford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merican English uses `on': `He lived on Penn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t' when you are talking about someone's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see you at Fred's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on' when you are talking about a place as a surface. You can also use `on top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t down on the sof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ut her keys on top of the telev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on' when you are thinking of a place as a point on a line, such as a road, a railway line, a river, or a coastl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crabster is on the north coas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Oxford is on the A34 between Birmingham and London.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40 for information on `at', `in', and `on' in adverbials of time.</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6 Transport preposi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is includes phrases like: `by bus', `in a car', `on the plane', and `off the 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by' with most forms of transp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n', `into', and `out of' with c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normally use `on', `onto', and `off' with other forms of transp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talk about the type of vehicle or transport you use to travel somewhere, you use `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y bus, by bicycle, by car, by coach, by plane, by 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come by car with her husband and her four childr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eft Walsall in the afternoon and went by bus and train to Nottingh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If you want to say you walk somewhere, you say you go `on foot'. You do not say `by fo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ie decided to continue on fo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in', `into', and `out of' when you are talking about cars, vans, lorries, taxis, and ambula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followed them in my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pets had to be collected in a v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Ward happened to be getting into his l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carried out of the ambulance and up the step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on', `onto', and `off' when you are talking about other forms of transport, such as buses, coaches, trains, ships, and pla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on't you come on the train with me to New Y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ter Hurd was already on the plane from Californ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last thing he wanted was to spend ten days on a boat with Hoop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jumped back onto the old bus, now nearly emp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Bixby stepped off the train and walked quickly to the ex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in', `into', and `out of' with these other forms of transport, usually when you are focusing on the physical position or movement of the person, rather than stating what form of transport they are u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assengers in the plane were beginning to panic.</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ot back into the train quickly, before Batt could stop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jumped out of the bus and ran into the nearest sho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7 Adjective +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jectives used after link verbs can be used alone or followed by a prepositional phr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jectives must be followed by particular preposi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jectives can be followed by different prepositions to introduce different types of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use an adjective after a link verb, you can often use the adjective on its own or followed by a prepositional phras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33 for other patter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fra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fraid of his enem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Some adjectives cannot be used alone after a link verb. If they are followed by a prepositional phrase, it must have a particular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ware of, accustomed to, unaware of, unaccustomed to, fond of, used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always been terribly fond of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unaccustomed to the he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adjectives can be used alone, or followed by a particular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or with `of' to specify the cause of a fee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fraid, ashamed, convinced, critical, envious, frightened, jealous, proud, scared, suspicious, terrified, t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ay feel jealous of your succ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terrified of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or with `of' to specify the person who has a qual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rave, careless, clever, generous, good, intelligent, kind, nice, polite, sensible, silly, stupid, thoughtful, unkind, unreasonable,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was clever of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urned the job down, which was stupid of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or used with `to', usually referr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imilarity:</w:t>
      </w:r>
      <w:r>
        <w:rPr>
          <w:rFonts w:cs="Arial Narrow" w:ascii="Arial Narrow" w:hAnsi="Arial Narrow"/>
          <w:i/>
          <w:iCs/>
          <w:sz w:val="20"/>
          <w:szCs w:val="20"/>
          <w:lang w:val="en-US"/>
        </w:rPr>
        <w:t>close equal identical related simil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marriage:</w:t>
      </w:r>
      <w:r>
        <w:rPr>
          <w:rFonts w:cs="Arial Narrow" w:ascii="Arial Narrow" w:hAnsi="Arial Narrow"/>
          <w:i/>
          <w:iCs/>
          <w:sz w:val="20"/>
          <w:szCs w:val="20"/>
          <w:lang w:val="en-US"/>
        </w:rPr>
        <w:t>married engag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loyalty:</w:t>
      </w:r>
      <w:r>
        <w:rPr>
          <w:rFonts w:cs="Arial Narrow" w:ascii="Arial Narrow" w:hAnsi="Arial Narrow"/>
          <w:i/>
          <w:iCs/>
          <w:sz w:val="20"/>
          <w:szCs w:val="20"/>
          <w:lang w:val="en-US"/>
        </w:rPr>
        <w:t>dedicated devoted loy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rank:</w:t>
      </w:r>
      <w:r>
        <w:rPr>
          <w:rFonts w:cs="Arial Narrow" w:ascii="Arial Narrow" w:hAnsi="Arial Narrow"/>
          <w:i/>
          <w:iCs/>
          <w:sz w:val="20"/>
          <w:szCs w:val="20"/>
          <w:lang w:val="en-US"/>
        </w:rPr>
        <w:t>junior seni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problems are very similar to you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dedicated to his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or followed by `with' to specify the cause of a fee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red, content, displeased, dissatisfied, impatient, impressed, pleased, satisf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never be bored with footb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pleased with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or with `at', usually referr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trong reactions:</w:t>
      </w:r>
      <w:r>
        <w:rPr>
          <w:rFonts w:cs="Arial Narrow" w:ascii="Arial Narrow" w:hAnsi="Arial Narrow"/>
          <w:i/>
          <w:iCs/>
          <w:sz w:val="20"/>
          <w:szCs w:val="20"/>
          <w:lang w:val="en-US"/>
        </w:rPr>
        <w:t>alarmed amazed astonished shocked surpri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bility:</w:t>
      </w:r>
      <w:r>
        <w:rPr>
          <w:rFonts w:cs="Arial Narrow" w:ascii="Arial Narrow" w:hAnsi="Arial Narrow"/>
          <w:i/>
          <w:iCs/>
          <w:sz w:val="20"/>
          <w:szCs w:val="20"/>
          <w:lang w:val="en-US"/>
        </w:rPr>
        <w:t>bad excellent good hopeless usel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shocked at the hatred they had kn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always been good at langu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or with `for' to specify the person or thing that a quality relates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mon, difficult, easy, essential, important, necessary, possible, unnecessary, unusual, usu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difficult for young people on their 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unusual for them to go away at the week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adjectives can be used alone, or used with different preposi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with an impersonal subject and `of' and the subject of the action, or with a personal subject and `to' and the object of the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ruel, friendly, generous, good, kind, mean, nasty, nice, polite, rude, unfriendly, unk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rude of him to leave so sudden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rude to him for no rea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used alone, with `about' to specify a thing or `with' to specify a per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gry, annoyed, delighted, disappointed, fed up, furious, happy, ups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still angry about the resul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re getting pretty fed up with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8 Noun +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Of' can be used to add many different types of information, `with' is used to specify a quality or posse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nouns are always followed by particular preposi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give more information about a noun by adding a prepositional phrase after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our men on holiday were in the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sound behind him made him tu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often use the preposition `of' after a noun to add various kinds of information. For example, you can use `of' to indic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something is made of or consists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wall of st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feeling of panic was rising in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the subject matter of speech, writing, or a picture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ave a brief account of her intervie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a picture of them both in the pap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a person or thing belongs to or is connected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the daughter of the village pri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oys sat on the floor of the living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qualities a person or thing h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a woman of energy and amb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faced problems of great complex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fter nouns referring to actions, you use `of' to indicate the subject or object of the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arrival of the pol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estruction of their c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nouns referring to people who perform an action, you use `of' to say what the action involves or is aimed 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upporters of the hunger str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student of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often use two nouns, rather than a noun and a prepositional phrase. For example, you say `bank robbers', not `robbers of the ba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fter nouns referring to measurement, you use `of' to give the exact fig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 average annual temperature of 20 degre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speed of 25 kilometres an hou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of' after a noun to give someone's 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nathan was a child of seven when it hap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with' after a noun to say that a person or thing has a particular quality, feature, or posse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girl with red hai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with the g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e `in' after a noun to say what someone is wea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grey-haired man in a rainco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in dark glas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Some nouns are usually followed by a particular preposition. Here are some examples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ouns followed by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ternative, answer, approach, attitude, introduction, invitation, reaction, reference, resistance, retu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was my first real introduction to Afric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ouns followed by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miration, desire, dislike, need, reason, respect, responsibility, search, substitute, taste, th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ir need for money is growing 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ouns followed by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mentattackcommenteffecttax</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a dreadful effect on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ouns followed by `with' or `betw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nnectioncontactlinkrelationshi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illness had some connection with his di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ouns followed by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creasedifficultyfallincreaser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emanded a large increase in w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49 Verb +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do not take an object and are normally followed by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take an object followed by a particular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can take either an object or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Many verbs that are used without an object are normally followed by a prepositional phrase. Some verbs take a particular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elong to, consist of, hint at, hope for, insist on, lead to, listen to, pay for, qualify for, refer to, relate to, sympathize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land belongs to a rich fami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then referred to the Minister's rep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ith other verbs that are used without an object, the choice of a different preposition may alter the meaning of th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 on/withapologize for/toresult from/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ppeal for/toconform to/withsuffer from/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greed on a plan of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agreed with me that we should buy a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failure resulted from lack of attention to detai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tch resulted in a dra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ith verbs that are used without an object, different prepositions are used to introduce different types of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bout' indicates the subject ma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redreamhearspeakth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plainexplainknowtalkwrite</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ill always care about freed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onight I'm going to talk about engin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t' indicates dire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glancegrinlook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glarelaughshoutstare</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know why he was laughing at that jo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y!' she shouted at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for' indicates purpose or rea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pologizeapplyasklookwa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nted to apologize for being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going to wait for the next b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into' indicates the object involved in a coll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umpcrashdriver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car crashed into the w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drove into the back of a l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of' indicates facts or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hearknowspeaktalkth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heard of him but I don't know who he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know of the new plans for the sports cent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on' indicates confidence or certain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untdependplanre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count on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rely on him to be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o' indicates the listener or rea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plainlistenspeakwr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explainsaytalk</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complained to me about the no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y turned her head to speak to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indicates someone whose opinion is the same or diffe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arguedisagree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agree with me about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aughters sided with their moth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verbs have an object, but are also followed by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olice accused him of mu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borrowed some money from the ba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verbs can take either an object or a prepositional phrase with no change in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to fight them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fighting against histo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0 Phrasal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phrasal verb is a combination of a verb and an adverb or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usual meaning of the verb is normally alte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Phrasal verbs are used in four main structur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Phrasal verbs are verbs that combine with adverbs or prepositions. The adverbs and prepositions are called particles, for example `down', `in', `off', `out', and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turned off the radi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Knight offered to put him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Phrasal verbs extend the usual meaning of the verb or create a new meaning. For example, if you `break' something, you damage it, but if you `break out of' a place, you escape from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broke out of prison on Thursday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ain gradually wore of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Phrasal verbs are normally used in one of four main structures. In the first structure, the verb is followed by a particle, and there is no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reak outget bylook instop of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tch ongive inring offwait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eck upgo awaystart outwatch 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me ingrow upstay upwear off</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r broke out in Septe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ll have to stay up late to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n the second structure, the verb is followed by a particle and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all forgrow onpart withset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eel forlook afterpick ontake af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ooked after her invalid m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ter takes after his father but John is more like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the third structure, the verb is followed by an object and a partic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swer backcall backcount inorder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k incatch outinvite outtell apart</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nswered him back and took my cha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oved to order people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Some phrasal verbs can be used in both the second structure and the third structure: verb followed by a particle and an object, or verb followed by an object and a partic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d on, bring up, call up, fold up, hand over, knock over, point out, pull down, put away, put up, rub out, sort out, take up, tear up, throw away, try 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took ages to clean up the m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took ages to clean the mess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such a mess.  It took ages to clean it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If the object is a pronoun, it must go in front of the particle. You cannot say `He cleaned up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n the fourth structure, the verb is followed by a particle and a preposition with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reak out of, catch up with, come down with, get on with, go down with, keep on at, look forward to, make off with, miss out on, play around with, put up with, run away with, stick up for, talk down to, walk out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go on ahead. I'll catch up with you l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hildren have to learn to stick up for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A very few verbs are used in the structure: verb followed by an object, a particle, and a preposition with its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o out of, let in for, put down to, put up to, take out on, talk out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take you up on that generous invit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Kroop tried to talk her ou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1 Verbs and obje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transitive verbs do not have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ransitive verbs have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can be used with or without an object, depending on the situation or their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Many verbs do not normally have an object. They are called `intransitive' verbs. They often refer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existence:</w:t>
      </w:r>
      <w:r>
        <w:rPr>
          <w:rFonts w:cs="Arial Narrow" w:ascii="Arial Narrow" w:hAnsi="Arial Narrow"/>
          <w:i/>
          <w:iCs/>
          <w:sz w:val="20"/>
          <w:szCs w:val="20"/>
          <w:lang w:val="en-US"/>
        </w:rPr>
        <w:t>appear die disappear happen live rem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he human body:</w:t>
      </w:r>
      <w:r>
        <w:rPr>
          <w:rFonts w:cs="Arial Narrow" w:ascii="Arial Narrow" w:hAnsi="Arial Narrow"/>
          <w:i/>
          <w:iCs/>
          <w:sz w:val="20"/>
          <w:szCs w:val="20"/>
          <w:lang w:val="en-US"/>
        </w:rPr>
        <w:t xml:space="preserve">ache bleed blush faint shiver smil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human noises:</w:t>
      </w:r>
      <w:r>
        <w:rPr>
          <w:rFonts w:cs="Arial Narrow" w:ascii="Arial Narrow" w:hAnsi="Arial Narrow"/>
          <w:i/>
          <w:iCs/>
          <w:sz w:val="20"/>
          <w:szCs w:val="20"/>
          <w:lang w:val="en-US"/>
        </w:rPr>
        <w:t>cough cry laugh scream snore speak ya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light, smell, vibration:</w:t>
      </w:r>
      <w:r>
        <w:rPr>
          <w:rFonts w:cs="Arial Narrow" w:ascii="Arial Narrow" w:hAnsi="Arial Narrow"/>
          <w:i/>
          <w:iCs/>
          <w:sz w:val="20"/>
          <w:szCs w:val="20"/>
          <w:lang w:val="en-US"/>
        </w:rPr>
        <w:t>glow shine sparkle stink throb vibr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osition, movement:</w:t>
      </w:r>
      <w:r>
        <w:rPr>
          <w:rFonts w:cs="Arial Narrow" w:ascii="Arial Narrow" w:hAnsi="Arial Narrow"/>
          <w:i/>
          <w:iCs/>
          <w:sz w:val="20"/>
          <w:szCs w:val="20"/>
          <w:lang w:val="en-US"/>
        </w:rPr>
        <w:t>arrive come depart fall flow go kneel run sit sleep stand swim wait walk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 awful thing has hap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irl scream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i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ntransitive verbs cannot be used in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Many verbs normally have an object. These verbs are called `transitive' verbs. They are often connected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hysical objects:</w:t>
      </w:r>
      <w:r>
        <w:rPr>
          <w:rFonts w:cs="Arial Narrow" w:ascii="Arial Narrow" w:hAnsi="Arial Narrow"/>
          <w:i/>
          <w:iCs/>
          <w:sz w:val="20"/>
          <w:szCs w:val="20"/>
          <w:lang w:val="en-US"/>
        </w:rPr>
        <w:t>build buy carry catch cover cut destroy hit own remove sell use waste w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enses:</w:t>
      </w:r>
      <w:r>
        <w:rPr>
          <w:rFonts w:cs="Arial Narrow" w:ascii="Arial Narrow" w:hAnsi="Arial Narrow"/>
          <w:i/>
          <w:iCs/>
          <w:sz w:val="20"/>
          <w:szCs w:val="20"/>
          <w:lang w:val="en-US"/>
        </w:rPr>
        <w:t>feel hear see smell taste tou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feelings:</w:t>
      </w:r>
      <w:r>
        <w:rPr>
          <w:rFonts w:cs="Arial Narrow" w:ascii="Arial Narrow" w:hAnsi="Arial Narrow"/>
          <w:i/>
          <w:iCs/>
          <w:sz w:val="20"/>
          <w:szCs w:val="20"/>
          <w:lang w:val="en-US"/>
        </w:rPr>
        <w:t>admire enjoy fear frighten hate like love need prefer surprise trust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facts, ideas:</w:t>
      </w:r>
      <w:r>
        <w:rPr>
          <w:rFonts w:cs="Arial Narrow" w:ascii="Arial Narrow" w:hAnsi="Arial Narrow"/>
          <w:i/>
          <w:iCs/>
          <w:sz w:val="20"/>
          <w:szCs w:val="20"/>
          <w:lang w:val="en-US"/>
        </w:rPr>
        <w:t>accept believe correct discuss expect express forget include know mean remember rep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eople:</w:t>
      </w:r>
      <w:r>
        <w:rPr>
          <w:rFonts w:cs="Arial Narrow" w:ascii="Arial Narrow" w:hAnsi="Arial Narrow"/>
          <w:i/>
          <w:iCs/>
          <w:sz w:val="20"/>
          <w:szCs w:val="20"/>
          <w:lang w:val="en-US"/>
        </w:rPr>
        <w:t>address blame comfort contact convince defy kill persuade please tease thank wa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it the ball really h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see the rainb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both enjoyed the fil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reported the accident to the pol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blame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ransitive verbs can be used in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blamed for every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Have' is a transitive verb, but cannot be used in the passive. You can say `I have a car' but not `A car is had by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Often, the people you are talking to know what the object is because of the situation, or because it has already been mentioned. In this case you can omit the object, even though the verb is trans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ccept, answer, change, choose, clean, cook, draw, drive, eat, explain, forget, help, iron, know, learn, leave, paint, park, phone, read, remember, ride, sing, steal, study, type, understand, wash, watch, wr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own a car. I can't dr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don't smoke, do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a question and George answe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dresses are beautiful. It's difficult to choo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Many verbs have more than one meaning, and are transitive in one meaning and intransitive in another meaning. For example, the verb `run' is intransitive when you use it to mean `move quickly' but transitive when you use it to mean `manage or oper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ll, fit, lose, manage, miss, move, play, run, show, spr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are runs at enormous spe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runs a hote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oved gracefu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hole incident had moved her profoun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A few verbs are normally intransitive, but can be used with an object that is closely related to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ance (a dance), die (a death), dream (a dream), ,  laugh (a laugh), live (a life), sigh (a sigh), smile (a 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eve smiled his thin, cruel 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ppears to have lived the life of any other rich gentle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once dreamed a very nice d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normally add more information about the object, for example by using adjectives in front of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2 Verbs with two objec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have two objects, a direct object and an indirect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indirect object can be used without a preposition, or after `to' or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Some verbs have two objects after them, a direct object and an indirect object. For example, in the sentence `I gave John the book', `the book' is the direct object. `John' is the indirect object. Verbs that have two objects are sometimes called `ditransitive' verbs or `double-transit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uncle had given him books on Ind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ends you her lo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passed him the c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the indirect object is a pronoun, or another short noun group such as a noun with `the', you put the indirect object in front of the direct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ad gave me a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promised the lad a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lent my cousin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bought Dave and me an ice c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also use the prepositions `to' and `for' to introduce the indirect object. If you do this, you put the preposition and indirect object after the direct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nded his room key to the reception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ill saved a piece of cake for the childr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the indirect object consists of several words, you normally use a preposition to introduc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taught physics and chemistry to pupils at the local schoo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ade that lamp for a seventy-year-old wo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a preposition when you want to emphasize the indirect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really buy that for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ith some verbs you can only use `for', not `to', to introduce the indirect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okcutmakeprep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uyfindpaints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okkeeppourwin</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booked a place for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found some old clothes for the begg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bought a present for the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painted a picture for her fa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ith some verbs you normally use `to' to introduce the indirect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givepayreadsh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lendpostselltea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offerpromisesendt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pa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lent my bicycle to a fri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Ralph passed a message to Ja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ay they posted the letter to me las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old it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use `for' with these verbs, but it has a different meaning. `For' indicates that one person does something on behalf of another person, so that the other person does not have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mother paid the bill for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re going out, can you post this for me, ple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3 Reflex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ransitive verbs are used with a reflexive pronoun to indicate that the object is the same as the subject, for example: `I hurt my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which do not normally have a person as the object can have reflexive pronouns as the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 reflexive pronoun after a transitive verb to indicate that the object is the same as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blamed himself for his friend's death.</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taught myself French.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20 for more information on reflexive pronoun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n theory, most transitive verbs can be used with a reflexive pronoun. However, you often use reflexive pronouns with the following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musedryintroducerepeattea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lamehelpkillrestri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uthurtpreparesatisf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am amused himself by throwing branches into the fi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I borrow a pencil?' - `Yes, help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epare yourself for a sh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ntroduced himself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Verbs like `dress', `shave', and `wash', which describe actions that people do to themselves, do not usually take reflexive pronouns in English, although they do in some other languages. With these verbs, reflexive pronouns are only used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usually shave before break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prefers to shave himself, even with that broken a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hed very quickly and rushed downstai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hildren were encouraged to wash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Behave' does not normally take an object at all, but can take a reflexive pronoun as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y don't behave, send them to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old enough to behave him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Some verbs do not normally have a person as object, because they describe actions that you do not do to other people. However, these verbs can have reflexive pronouns as object, because you can do these actions to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pply, compose, distance, enjoy, excel, exert, express, s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ally enjoyed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ust go out there and enjoy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expressed surprise at the new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ofessor Dale expressed himself very forcib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busy' and `content' are used as verbs, they always take a reflexive pronoun as their direct object. They are therefore true `reflex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busied himself in the laborato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to content myself with watching the little moving ligh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4 Reciprocal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describe two people or two groups of people doing the same thing to each other, for example: `We met', `I met you', `We met each 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each other' or `one another'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ith some verbs, you use `each other' or `one another' after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Some verbs refer to actions that involve two people or two groups of people doing the same thing to each other. These verbs are sometimes called `reciprocal'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et in Delh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ane and Sarah told me that they met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et each other for the first time las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 two people or groups of people involved in the action are often mentioned as the plural subject of the verb, and the verb does not have an object. For example, `John and Mary argued' means that John argued with Mary and Mary argued with Joh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rgue, clash, coincide, combine, compete, fight, kiss, marry, match, m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air of you have argued about that for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ompeted furious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ir children are always figh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kis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want to emphasize that both people or groups of people are equally involved, you can use the pronouns `each other' or `one another' as the object of the verb. Verbs that refer to actions in which there is physical contact between people are often used with `each other' or `one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uddle, embrace, fight, hug, kiss, tou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embraced each 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fought one another desperately for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kissed each other in gree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the first time they had touched one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verbs do not take an object, so you use a preposition before `each other' or `one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parted from each other after only two wee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talk to one another as often as possi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ith some verbs you have a choice of preposition before `each other' or `one another'. For example, you can `fight with' one another or `fight against' one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with/against:</w:t>
      </w:r>
      <w:r>
        <w:rPr>
          <w:rFonts w:cs="Arial Narrow" w:ascii="Arial Narrow" w:hAnsi="Arial Narrow"/>
          <w:i/>
          <w:iCs/>
          <w:sz w:val="20"/>
          <w:szCs w:val="20"/>
          <w:lang w:val="en-US"/>
        </w:rPr>
        <w:t>compete f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with/from:</w:t>
      </w:r>
      <w:r>
        <w:rPr>
          <w:rFonts w:cs="Arial Narrow" w:ascii="Arial Narrow" w:hAnsi="Arial Narrow"/>
          <w:i/>
          <w:iCs/>
          <w:sz w:val="20"/>
          <w:szCs w:val="20"/>
          <w:lang w:val="en-US"/>
        </w:rPr>
        <w:t>pa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with/to:</w:t>
      </w:r>
      <w:r>
        <w:rPr>
          <w:rFonts w:cs="Arial Narrow" w:ascii="Arial Narrow" w:hAnsi="Arial Narrow"/>
          <w:i/>
          <w:iCs/>
          <w:sz w:val="20"/>
          <w:szCs w:val="20"/>
          <w:lang w:val="en-US"/>
        </w:rPr>
        <w:t>correspond relate t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ny countries are competing with each 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compete against each other in yesterday's r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ephen and I parted with one another on good te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parted from one another quite sudden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ith some verbs, you can only use `with' before `each other' or `one another'. Note that most of these verbs refer to people talking or working toge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 argue, clash, collide, communicate, co-operate, disagree, quarre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do agree with each other someti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they communicated with each other since th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wo lorries collided with one another on the motor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f you want to focus on one of the people involved, you make them the subject of the verb and make the other person the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arried a young engine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 meet me at the restaur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verb cannot take an object, you mention the other person after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ths clashed with police in Bel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always quarrelling with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5 Ergat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Ergative verbs are both transitive and intransitive. The object of the transitive use is the subject of the intransitive use, for example: `I opened the door', `The door o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few verbs are only ergative with particular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few of these verbs need an adverbial when they are used without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Some verbs can be used as transitive verbs to focus on the person who performs an action, and as intransitive verbs to focus on the thing affected by the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I opened the door, there was Laver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uddenly the door o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object of the transitive verb, in this case `the door', is the subject of the intransitive verb. Verbs like these are called `ergativ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Ergative verbs often refer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chan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egin, break, change, crack, dry, end, finish, grow, improve, increase, slow, start, stop, t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roke the gla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lass broke all over the fl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river stopped the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big car stopp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co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ke, boil, cook, defrost, fry, melt, roast, simm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boiled an eg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orridge is boi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cooking spaghett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rice is co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position or mov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lance, close, drop, move, open, rest, rock, shake, stand, tu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rested her head on his shoul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head rested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 explosion shook the hote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hole room sh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vehic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ackdrivereversesai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rashflyr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crashed the car tw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car crashed into a tr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iled her yacht round the wor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hip sailed on Mon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verbs can be used in these two ways only with a small set of nouns. For example, you can say `He fired a gun' or `The gun fired'. You can do the same with other words referring to types of gun,  `cannon', `pistol', or `rifle'. However, although you can say `He fired a bullet', you cannot say `The bullet f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catch:</w:t>
      </w:r>
      <w:r>
        <w:rPr>
          <w:rFonts w:cs="Arial Narrow" w:ascii="Arial Narrow" w:hAnsi="Arial Narrow"/>
          <w:i/>
          <w:iCs/>
          <w:sz w:val="20"/>
          <w:szCs w:val="20"/>
          <w:lang w:val="en-US"/>
        </w:rPr>
        <w:t>belt, cloth, clothing, dress, shirt, trous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fire:</w:t>
      </w:r>
      <w:r>
        <w:rPr>
          <w:rFonts w:cs="Arial Narrow" w:ascii="Arial Narrow" w:hAnsi="Arial Narrow"/>
          <w:i/>
          <w:iCs/>
          <w:sz w:val="20"/>
          <w:szCs w:val="20"/>
          <w:lang w:val="en-US"/>
        </w:rPr>
        <w:t>cannon, gun, pistol, rif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lay:</w:t>
      </w:r>
      <w:r>
        <w:rPr>
          <w:rFonts w:cs="Arial Narrow" w:ascii="Arial Narrow" w:hAnsi="Arial Narrow"/>
          <w:i/>
          <w:iCs/>
          <w:sz w:val="20"/>
          <w:szCs w:val="20"/>
          <w:lang w:val="en-US"/>
        </w:rPr>
        <w:t xml:space="preserve">guitar, music, piano, violin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ring:</w:t>
      </w:r>
      <w:r>
        <w:rPr>
          <w:rFonts w:cs="Arial Narrow" w:ascii="Arial Narrow" w:hAnsi="Arial Narrow"/>
          <w:i/>
          <w:iCs/>
          <w:sz w:val="20"/>
          <w:szCs w:val="20"/>
          <w:lang w:val="en-US"/>
        </w:rPr>
        <w:t>alarm, b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how:</w:t>
      </w:r>
      <w:r>
        <w:rPr>
          <w:rFonts w:cs="Arial Narrow" w:ascii="Arial Narrow" w:hAnsi="Arial Narrow"/>
          <w:i/>
          <w:iCs/>
          <w:sz w:val="20"/>
          <w:szCs w:val="20"/>
          <w:lang w:val="en-US"/>
        </w:rPr>
        <w:t>anger, disappointment, emotions, fear, jo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sound:</w:t>
      </w:r>
      <w:r>
        <w:rPr>
          <w:rFonts w:cs="Arial Narrow" w:ascii="Arial Narrow" w:hAnsi="Arial Narrow"/>
          <w:i/>
          <w:iCs/>
          <w:sz w:val="20"/>
          <w:szCs w:val="20"/>
          <w:lang w:val="en-US"/>
        </w:rPr>
        <w:t xml:space="preserve">alarm, bell, horn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ught my dress on the f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tights caught on a nai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car was sounding its ho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horn sounded in the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 few verbs can be used in both ways, but need an adverbial when they are used without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leanhandlepolishst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reezemarksellwa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ells boo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book is selling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handled a machine g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car handles very nice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6 Common verb + noun patter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Examples are: `have a bath'; `give a shout'; `make promises'; `take c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mmon verbs are often used with nouns to describe ac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have' with nouns referring to eating, drinking, talking, and was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give' with nouns referring to noises, hitting, and t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ake' with nouns referring to talking, plans, and travell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talk about actions, you often use common verbs with nouns as their object. The nouns describe the action. For example, if you say `I had a shower', the noun tells you what the action was. The common verbs have very little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a nice r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ade a remark about the wea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nouns often have related verbs that do not take an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len went upstairs to r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marked that it would be better if I c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Different verbs are used with different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have' with nouns referr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meals:</w:t>
      </w:r>
      <w:r>
        <w:rPr>
          <w:rFonts w:cs="Arial Narrow" w:ascii="Arial Narrow" w:hAnsi="Arial Narrow"/>
          <w:i/>
          <w:iCs/>
          <w:sz w:val="20"/>
          <w:szCs w:val="20"/>
          <w:lang w:val="en-US"/>
        </w:rPr>
        <w:t>breakfast dinner drink lunch meal taste t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alking:</w:t>
      </w:r>
      <w:r>
        <w:rPr>
          <w:rFonts w:cs="Arial Narrow" w:ascii="Arial Narrow" w:hAnsi="Arial Narrow"/>
          <w:i/>
          <w:iCs/>
          <w:sz w:val="20"/>
          <w:szCs w:val="20"/>
          <w:lang w:val="en-US"/>
        </w:rPr>
        <w:t>chat conversation discussion t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washing:</w:t>
      </w:r>
      <w:r>
        <w:rPr>
          <w:rFonts w:cs="Arial Narrow" w:ascii="Arial Narrow" w:hAnsi="Arial Narrow"/>
          <w:i/>
          <w:iCs/>
          <w:sz w:val="20"/>
          <w:szCs w:val="20"/>
          <w:lang w:val="en-US"/>
        </w:rPr>
        <w:t>bath shower wa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relaxation:</w:t>
      </w:r>
      <w:r>
        <w:rPr>
          <w:rFonts w:cs="Arial Narrow" w:ascii="Arial Narrow" w:hAnsi="Arial Narrow"/>
          <w:i/>
          <w:iCs/>
          <w:sz w:val="20"/>
          <w:szCs w:val="20"/>
          <w:lang w:val="en-US"/>
        </w:rPr>
        <w:t>break holiday r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disagreement:</w:t>
      </w:r>
      <w:r>
        <w:rPr>
          <w:rFonts w:cs="Arial Narrow" w:ascii="Arial Narrow" w:hAnsi="Arial Narrow"/>
          <w:i/>
          <w:iCs/>
          <w:sz w:val="20"/>
          <w:szCs w:val="20"/>
          <w:lang w:val="en-US"/>
        </w:rPr>
        <w:t>argument fight quarrel trou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usually have lunch at one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having his first holiday for five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give' with nouns referr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human noises:</w:t>
      </w:r>
      <w:r>
        <w:rPr>
          <w:rFonts w:cs="Arial Narrow" w:ascii="Arial Narrow" w:hAnsi="Arial Narrow"/>
          <w:i/>
          <w:iCs/>
          <w:sz w:val="20"/>
          <w:szCs w:val="20"/>
          <w:lang w:val="en-US"/>
        </w:rPr>
        <w:t>cry gasp giggle groan laugh scream shout sigh whistle y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facial expressions:</w:t>
      </w:r>
      <w:r>
        <w:rPr>
          <w:rFonts w:cs="Arial Narrow" w:ascii="Arial Narrow" w:hAnsi="Arial Narrow"/>
          <w:i/>
          <w:iCs/>
          <w:sz w:val="20"/>
          <w:szCs w:val="20"/>
          <w:lang w:val="en-US"/>
        </w:rPr>
        <w:t>grin 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hitting:</w:t>
      </w:r>
      <w:r>
        <w:rPr>
          <w:rFonts w:cs="Arial Narrow" w:ascii="Arial Narrow" w:hAnsi="Arial Narrow"/>
          <w:i/>
          <w:iCs/>
          <w:sz w:val="20"/>
          <w:szCs w:val="20"/>
          <w:lang w:val="en-US"/>
        </w:rPr>
        <w:t>kick punch push sla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alking:</w:t>
      </w:r>
      <w:r>
        <w:rPr>
          <w:rFonts w:cs="Arial Narrow" w:ascii="Arial Narrow" w:hAnsi="Arial Narrow"/>
          <w:i/>
          <w:iCs/>
          <w:sz w:val="20"/>
          <w:szCs w:val="20"/>
          <w:lang w:val="en-US"/>
        </w:rPr>
        <w:t>advice answer example information interview lecture news report speech talk war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Sutton gave a shout of triump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ave a long lecture about Roosevel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make' with nouns referr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alking and sounds:</w:t>
      </w:r>
      <w:r>
        <w:rPr>
          <w:rFonts w:cs="Arial Narrow" w:ascii="Arial Narrow" w:hAnsi="Arial Narrow"/>
          <w:i/>
          <w:iCs/>
          <w:sz w:val="20"/>
          <w:szCs w:val="20"/>
          <w:lang w:val="en-US"/>
        </w:rPr>
        <w:t>comment enquiry noise point promise remark sound speech sugg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lans:</w:t>
      </w:r>
      <w:r>
        <w:rPr>
          <w:rFonts w:cs="Arial Narrow" w:ascii="Arial Narrow" w:hAnsi="Arial Narrow"/>
          <w:i/>
          <w:iCs/>
          <w:sz w:val="20"/>
          <w:szCs w:val="20"/>
          <w:lang w:val="en-US"/>
        </w:rPr>
        <w:t>arrangement choice decision pl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ravelling:</w:t>
      </w:r>
      <w:r>
        <w:rPr>
          <w:rFonts w:cs="Arial Narrow" w:ascii="Arial Narrow" w:hAnsi="Arial Narrow"/>
          <w:i/>
          <w:iCs/>
          <w:sz w:val="20"/>
          <w:szCs w:val="20"/>
          <w:lang w:val="en-US"/>
        </w:rPr>
        <w:t>journey tour trip vis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ade the shortest speech I've ever he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1978 he made his first visit to Austral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take' with these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reinterestris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anceoffence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argephotographtrou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cisionresponsibilityturns</w:t>
      </w:r>
    </w:p>
    <w:p>
      <w:pPr>
        <w:pStyle w:val="Normal"/>
        <w:autoSpaceDE w:val="false"/>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aking no cha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prepared to take great ris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go' and `come' with `-ing' nouns referring to sports and outdoor activi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oes climbing in her holi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 morning, he goes jogging with Tomm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also use `go for' and `come for' with `a jog', `a run', `a swim', `a 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nt for a run before break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do' with `-ing' nouns referring to jobs connected with the home, and nouns referring generally to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nts to do the co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 all the shopping and I do the was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who did the job had ten years' trai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to get up early and do a hard day's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Do' is often used instead of more specific verbs. For example, you can say `Have you done your teeth?' instead of `Have you brushed your tee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I need to do my hai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7 Auxiliary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auxiliaries `be', `have', and `do' are used in forming tenses, negatives, and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auxiliary `be' is used in forming the continuous tenses and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auxiliary `have' is used in forming the perfect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auxiliary `do' is used in making negative and question forms from sentences that have a verb in a simple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auxiliary verbs are `be', `have', and `do'. They are used with a main verb to form tenses, negatives, and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planning to get married s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n't seen Peter since last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ich doctor do you want to s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Be' as an auxiliary is u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the `-ing' form of the main verb to form continuous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living in Germa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going to phon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ith the past participle of the main verb to form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cars are made in Jap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alls of her flat were covered with post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have' as an auxiliary with the past participle to form the perfect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changed my m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ish you had met Gu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present perfect continuous, the past perfect continuous, and the perfect tenses in the passive, are formed using both `have' and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been working very hard recen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did not know how long she had been lying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uest-room window has been mend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d been taught by a young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Be' and `have' are also used as auxiliaries in negative sentences and questions in continuous and perfect tenses, and in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n't g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sn't she seen it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s it written i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do' as an auxiliary to make negative and question forms from sentences that have a verb in the present simple or pas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n't think he can come to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like her new hairc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didn't buy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n't he get the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use `do' as a main verb with the auxiliary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do his home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they do the work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the auxiliary `do' with `have' as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n't have any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es anyone have a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nly use `do' in affirmative sentences for emphasis or contr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 feel sorry for Rog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never use the auxiliary `do' with `be' except in the imper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be stup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be a good boy and sit st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Some grammars include modals among the auxiliary verbs. When there is a modal in the verb group, it is always the first word in the verb group, and comes before the auxiliaries `be' and `h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ight be going to Switzerland for Christm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have liked to have seen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never use the auxiliary `do' with a modal.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79-91 for more information on mod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8 The present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re are four present tenses - present simple (`I walk'), present continuous (`I am walking'), present perfect (`I have walked'), and present perfect continuous (`I have been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ll the present tenses are used to refer to a time which includes the present.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Present tenses can also be used for predictions made in the present about future ev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re are four tenses which begin with a verb in the present tense. They are the present simple, the present continuous, the present perfect, and the present perfect continuous. These are the present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 present simple and the present continuous are used with reference to present time. If you are talking about the general present, or about a regular or habitual action, you use the presen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George lives in Birmingh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often phone my mother in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are talking about something in the present situation, you use the present continu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playing tennis at the Univers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cooking the din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present continuous is often used to refer to a temporary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s living in a flat at p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the present perfect or the present perfect continuous when you are concerned with the present effects of something which happened at a time in the past, or which started in the past but is still continu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seen the film at the Ode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ve been waiting here since before two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you are talking about something which is scheduled or timetabled to happen in the future, you can use the present simple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next train leaves at two fifteen in the mor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Tuesday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you are talking about something which has been arranged for the future, you can use the present continuous. When you use the present continuous like this, there is nearly always a time adverbial like `tomorrow', `next week', or `later' in th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re going on holiday with my parents this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rowns are having a party nex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It is only in the main clauses that the choice of tense can be related to a particular time. In subordinate clauses, for example in `if'- clauses, time clauses, and defining relative clauses, present tenses often refer to a future time in relation to the time in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go at five if you have fini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have a drink before we sta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ll save some food for anyone who arrives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The present simple tense normally has no auxiliary verb, but questions and negative sentences are formed with the auxiliary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live round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es your husband do most of the co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on't often phone during the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doesn't like being late if she can help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59 The past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re are four past tenses - past simple (`I walked'), past continuous (`I was walking'), past perfect (`I had walked'), and past perfect continuous (`I had been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ll the past tenses are used to refer to pas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past tenses are often used as polite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past tenses have special meanings in conditional clauses and when referring to imaginary situa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re are four tenses which begin with a verb in the past tense. They are the past simple, the past continuous, the past perfect, and the past perfect continuous. These are the past tenses. They are used to refer to past time, and also to refer to imaginary situations, and to express politen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 past simple and the past continuous are used with reference to past time. You use the past simple for events which happened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ke up early and got out of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are talking about the general past, or about regular or habitual actions in the past, you also use the pas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lived just outside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often saw his dog sitting outside his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are talking about something which continued to happen before and after a particular time in the past, you use the past continu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sitting in the kitchen, when they heard the explo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ack arrived while the children were having their b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past continuous is often used to refer to a temporary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working at home at the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ill was using my office until I came back from Americ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the past perfect and past perfect continuous tenses when you are talking about the past and you are concerned with something which happened at an earlier time, or which had started at an earlier time but was still continu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heard it was a good film so we decided to go and se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getting late. I had been waiting there since two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sometimes use a past tense rather than a present tense when you want to be more polite. For example, in the following pairs of sentences, the second one is more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want to see m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want to see m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nder if you can help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wondering if you could help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The past tenses have special meanings in conditional clauses and when referring to hypothetical and imaginary situations, for example after `I wish' or `What if...?'. You use the past simple and past continuous for something that you think is unlikely to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y saw the mess, they would be very ang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ould tell you if we were selling the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the past perfect and past perfect continuous when you are talking about something which could have happened in the past, but which did not actually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had known that you were coming, I would have told J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uldn't have gone to bed if they had been expecting you to arr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0 The continuous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ntinuous tenses describe actions which continue to happen before and after a particular tim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ntinuous tenses can also indicate duration and chan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 continuous tense to indicate that an action continues to happen before and after a particular time, without stopping. You use the present continuous for actions which continue to happen before and after the moment of spea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looking at the photographs my brother sent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re having a mee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are talking about two actions in the present tense, you use the present continuous for an action that continues to happen before and after another action that interrupts it. You use the present simple for the other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hone always rings when I'm having a b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riends always talk to me when I'm trying to stu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are talking about the past, you use the past continuous for actions that continued to happen before and after another action, or before and after a particular time. This is often called the `interrupted past'. You use the past simple for the other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watching television when the doorbell ra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6 o'clock. The train was nearing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If two things happened one after another, you use two verbs in the past simple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s soon as he saw me, he wa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use continuous forms with modals in all their usual meaning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79 to 91 for more information on mod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could he be thinking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ight be telling l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continuous tenses to express duration, when you want to emphasize how long something has been happening or will happen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d been living in Athens for five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ll be staying with us for a couple of wee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been building up the business all his lif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y 1992, he will have been working for ten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have to use continuous tenses for dur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d lived in Africa for five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orked for us for ten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continuous tenses to describe a state or situation that is tempor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living in London at the mo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ll be working nights nex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s spending the summer in Europ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continuous tenses to show that something is changing, developing, or progressing.</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Her English was improving.</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tab/>
      </w:r>
      <w:r>
        <w:rPr>
          <w:rFonts w:cs="Arial Narrow" w:ascii="Arial Narrow" w:hAnsi="Arial Narrow"/>
          <w:i/>
          <w:iCs/>
          <w:sz w:val="20"/>
          <w:szCs w:val="20"/>
          <w:lang w:val="en-US"/>
        </w:rPr>
        <w:t>The children are growing up quick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video industry has been developing rapi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As a general rule, verbs which refer to actions that require a deliberate effort can be used in continuous tenses, verbs which refer to actions that do not require a deliberate effort are not used in continuous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it's going to rain. (`think' = `believe'. Believing does not require deliberate eff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lease be quiet. I'm thinking . (`think' = `try to solve a problem'. Trying to solve a problem does require deliberate eff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many verbs are not normally used in the continuous tenses. These include verbs that refer to thinking, liking and disliking, appearance, possession, and perception.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62 for lists of these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1 The perfect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present perfect (`I have walked') to relate the past to the p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past perfect (`I had walked') to talk about a situation that occurred before a particular time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the present perfect tense when you are concerned with the present effects of something which happened at an indefinite time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afraid I've forgotten my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heard from Jill recen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times, the present effects are important because they are very rec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Karen has just passed her exa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present perfect when you are thinking of a time which started in the past and is still continu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really lived here for ten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worked here since 1987.</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present perfect in time clauses, when you are talking about something which will be done at some time in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ell me when you have fini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write to you as soon as I have heard from Jen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emphasize the fact that a recent event continued to happen for some time, you use the present perfect continu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s been cr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been working hard all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the past perfect tense when you are looking back from a point in past time, and you are concerned with the effects of something which happened at an earlier time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pologized because I had forgotten my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felt much happier once he had found a new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uld have come if we had invited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past perfect when you are thinking of a time which had started earlier in the past but was still continu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about twenty. I had been studying French for a couple of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ted games and had always managed to avoid children's par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the future perfect tense when you are looking back from a point in the future and you are talking about something which will have happened at a time between now and that future poi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another two years, you will have left schoo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ake these tablets, and in twenty-four hours the pain will have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future perfect when you are looking back from the present and guessing that an action will be fini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sure they will have arrived home by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too late to ring Don. He will have left the house by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also use other modals with `have', when you are looking back from a point in time at something which you think may have happened at an earlie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ight have finished work by then.</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He should have arrived in Paris by the time we phon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For more information on modals with `have', see Units 79 to 91.</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2 Talking about the p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the general present, general truths, and habitual actions, you use the present simple (`I 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something which is happening now, or for temporary situations, you use the present continuous (`I am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If you are talking about the present in general, you normally use the present simple tense. You use the present simple for talking about the general present including the present mo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dad works in Saudi Arab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ives in the French Alps near the Swiss bo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f you are talking about general truths, you use the presen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ter boils at 100 degrees centigra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ove makes the world go rou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us takes longer than the 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f you are talking about regular or habitual actions, you use the presen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eat me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get up early and eat my breakfast in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pay the milkman on Fri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you are talking about something which is regarded as temporary, you use the present continu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know if she's still playing tennis these d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working as a British Council offic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you are talking about something which is happening now, you normally use the present continuous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re having a meeting. Come and join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it a moment. I'm listening to the new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There are a number of verbs which are used in the present simple tense even when you are talking about the present moment. These verbs are not normally used in the present continuous or the other continuous tenses. These verbs usually refer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thinking:</w:t>
      </w:r>
      <w:r>
        <w:rPr>
          <w:rFonts w:cs="Arial Narrow" w:ascii="Arial Narrow" w:hAnsi="Arial Narrow"/>
          <w:i/>
          <w:iCs/>
          <w:sz w:val="20"/>
          <w:szCs w:val="20"/>
          <w:lang w:val="en-US"/>
        </w:rPr>
        <w:t>believe  forget  imagine  know  realize  recognize  suppose  think  understand  want  w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liking and disliking:</w:t>
      </w:r>
      <w:r>
        <w:rPr>
          <w:rFonts w:cs="Arial Narrow" w:ascii="Arial Narrow" w:hAnsi="Arial Narrow"/>
          <w:i/>
          <w:iCs/>
          <w:sz w:val="20"/>
          <w:szCs w:val="20"/>
          <w:lang w:val="en-US"/>
        </w:rPr>
        <w:t>admire  dislike  hate  like  love  pref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appearance:</w:t>
      </w:r>
      <w:r>
        <w:rPr>
          <w:rFonts w:cs="Arial Narrow" w:ascii="Arial Narrow" w:hAnsi="Arial Narrow"/>
          <w:i/>
          <w:iCs/>
          <w:sz w:val="20"/>
          <w:szCs w:val="20"/>
          <w:lang w:val="en-US"/>
        </w:rPr>
        <w:t xml:space="preserve">appear  look like  resemble  seem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ossession:</w:t>
      </w:r>
      <w:r>
        <w:rPr>
          <w:rFonts w:cs="Arial Narrow" w:ascii="Arial Narrow" w:hAnsi="Arial Narrow"/>
          <w:i/>
          <w:iCs/>
          <w:sz w:val="20"/>
          <w:szCs w:val="20"/>
          <w:lang w:val="en-US"/>
        </w:rPr>
        <w:t>belong to  contain  have  include  own  poss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perception:</w:t>
      </w:r>
      <w:r>
        <w:rPr>
          <w:rFonts w:cs="Arial Narrow" w:ascii="Arial Narrow" w:hAnsi="Arial Narrow"/>
          <w:i/>
          <w:iCs/>
          <w:sz w:val="20"/>
          <w:szCs w:val="20"/>
          <w:lang w:val="en-US"/>
        </w:rPr>
        <w:t>hear  see  smell  tas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b/>
          <w:bCs/>
          <w:i/>
          <w:iCs/>
          <w:sz w:val="20"/>
          <w:szCs w:val="20"/>
          <w:lang w:val="en-US"/>
        </w:rPr>
        <w:t>being:</w:t>
      </w:r>
      <w:r>
        <w:rPr>
          <w:rFonts w:cs="Arial Narrow" w:ascii="Arial Narrow" w:hAnsi="Arial Narrow"/>
          <w:i/>
          <w:iCs/>
          <w:sz w:val="20"/>
          <w:szCs w:val="20"/>
          <w:lang w:val="en-US"/>
        </w:rPr>
        <w:t>be  consist of  ex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elieve he was not to bl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tes going to par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neighbours have two c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normally use verbs of perception with the modal `can', rather than using the present simple tense.</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I can smell gas.</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Arial Narrow" w:ascii="Arial Narrow" w:hAnsi="Arial Narrow"/>
          <w:sz w:val="20"/>
          <w:szCs w:val="20"/>
        </w:rPr>
        <w:tab/>
      </w:r>
      <w:r>
        <w:rPr>
          <w:rFonts w:cs="Arial Narrow" w:ascii="Arial Narrow" w:hAnsi="Arial Narrow"/>
          <w:sz w:val="20"/>
          <w:szCs w:val="20"/>
          <w:lang w:val="en-US"/>
        </w:rPr>
        <w:t xml:space="preserve">    Some other common verbs are not normally used in the present continuous or the other continuous t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ncern, deserve, fit, interest, involve, matter, mean, satisfy, surpr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do you me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Some of the verbs listed above can be used in continuous tenses in other meanings. For example, `have' referring to possession is not used in continuous tenses. You do not say `I am having a car'. But note the following examp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re having a party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having problems with his car.</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She's having a shower.</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3 Talking about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actions, situations, or regular events in the past, you use the past simple (`I walked'). For regular events in the past, you can also use `would' or `used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events that happened before and after a time in the past, and for temporary situations, you use the past continuous (`I was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present effects of past situations, you use the present perfect (`I have walked'), and for past effects of earlier events you use the past perfect (`I had walk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future in the past, you use `would', `was/were going to', or the past continuous (`I was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talk about an event that occurred at a particular time in the past, you use the pas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rime Minister flew into New York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new term started las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past simple to talk about a situation that existed over a period of time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pent most of our time at home last win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earned their money quickly that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talk about something which took place regularly in the past, you use the pas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nt for picnics most weeke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usually spent the winter at Aunt Meg's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The past simple always refers to a time in the past. A time reference is necessary to say what time in the past you are referring to. The time reference can be established in an earlier sentence or by another speaker, but it must be establi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talk about something which occurred regularly in the past, you can use `would' or `used to' instead of the pas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ould normally spend the winter in Miam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ople used to believe that the world was fl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use `would' with this meaning with verbs which are not used in the continuous tens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a list of these verbs, see Unit 62.</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want to talk about something which continued to happen before and after a given time in the past, you use the past continu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urt myself when I was mending my b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midnight. She was driving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past continuous to talk about a temporary state of affairs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team were losing 2-1 at the tim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We were staying with friends in Italy.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For more information on continuous tenses, see Unit 60.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are concerned with the present effects or future effects of something which happened at an indefinite time in the past, you use the present perf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afraid I've forgotten my book, so I don't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heard from Jill recently? How is s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he present perfect when you are thinking of a time which started in the past and still continu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ever stolen anything? (= at any time up to the p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been here since six o'clock. (= and he is still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are looking back from a point in past time, and you are concerned with the effects of something which happened at an earlier time in the past, you use the past perf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pologized because I had left my wallet at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uld have come if we had invited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want to talk about the future from a point of view in past time, you can use `would', `was / were going to', or the past continu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hought to himself how wonderful it would tas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daughter was going to do the co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ike was taking his test the week af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4 `Will' and `go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you are making predictions about the future or talking about future intentions, you can use either `will' (`I will walk') or `going to' (`I am going to 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promises and offers relating to the future, you use `will' (`I will 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future events based on arrangements, you use the future continuous (`I will be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For events that will happen before a time in the future, you use the future perfect (`I will have walk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not talk about the future with as much certainty as you can about the present or the past. You are usually talking about what you think might happen or what you intend to happen. This is why you often use modals. Although most modals can be used with future reference, you most often use the modal `will' to talk about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ancy will arrang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will I see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are making predictions about the future that are based on general beliefs, opinions, or attitudes, you use `w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eather tomorrow will be warm and sun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sure you will enjoy your visit to the zo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is use of `will' is common in sentences with conditional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ll be late, if you don't hu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are using facts or events in the present situation as evidence for a prediction, you can use `go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going to rain . (I can see black clou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going to be late. (I have missed my 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are saying what someone has decided to do, you use `go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re going to have a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going to stay at home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use `going to' with the verb `go'. You usually just say `I'm going' rather than `I'm going to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are you going to do this weekend?' - `I'm going to the cinem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are announcing a decision you have just made or are about to make, you use `w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tired. I think I'll go to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n promises and offers relating to the future, you often use `will' with the meaning `be willing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do what I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help with the washing-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use `will' with this meaning in an `if'-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put you through, if you'll hang on for a minute. (= if you are willing to hang on for a minu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Remember that you do not normally use `will' in `if'-claus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66 for more information on `if'-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 do that, you will be wasting you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hildren will call out if they think he is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say that something will happen because arrangements have been made, you use the future continuous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be seeing them when I've finished with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be waiting for you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ll be appearing at the Royal Festival H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want to talk about something that has not happened yet but will happen before a particular time in the future, you use the future perfect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y the time we phone he'll already have star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y 2010, he will have worked for twelve yea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5 Present tenses for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you are talking about the future in relation to official timetables or the calendar, you use the present simple (`I w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talking about people's plans and arrangements for the future, you use the present continuous (`I am w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 `if'-clauses, time clauses, and defining relative clauses, you can use the present simple (`I walk') to refer to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are talking about something in the future which is based on an official timetable or calendar, you use the present simple tense. You usually put a time adverbial in thes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last train leaves Euston at 11.30.</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UN General Assembly opens in New York this mon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next lesson is on Thurs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et off early tomorrow mor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n statements about fixed dates, you normally use the presen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omorrow is Tues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my birthday next mon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nday is the seventeenth of Ju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want to talk about people's plans or arrangements for the future, you use the present continuous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meeting Bill next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re getting married in Ju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often talk about the future using the present tense of verbs such as `hope', `expect', `intend', and `want' with a `to'-infinitive clause, especially when you want to indicate your uncertainty about what will actually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ope to see you s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ill expects to be back at work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the verb `hope', you often use the present simple to refer to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ope you enjoy your holi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subordinate clauses, the relationships between tense and time are different. In `if'-clauses and time clauses, you normally use the present simple for future refer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comes, I'll let you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lease start when you are rea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on't start until everyone arr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ock the door after you finally le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In defining relative clauses, you normally use the present simple, not `will', to refer to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y decision that you make will need her approv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Give my love to any friends you m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is a silver cup for the runner who finishes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f you want to show that a condition has to be the case before an action can be carried out, you use the present perfect for future ev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on't start until everyone has arri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let you know when I have arranged every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6 Conditionals using `i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nditional clauses to talk about a possible situation and its resul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nditional clauses can begin with `i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conditional clause needs a main clause to make a complete sentence. The conditional clause can come before or after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conditional clauses to talk about a situation that might possibly happen and to say what its results might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if' to mention events and situations that happen often, that may happen in the future, that could have happened in the past but did not happen, or that are unlikely to happen at 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 light comes on, the battery is 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call you if I nee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had known, I'd have tol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she asked me, I'd help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are talking about something that is generally true or happens often, you use a present or present perfect tense in the main clause and the conditional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y lose weight during an illness, they soon regain it afterwa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an advertisement does not tell the truth, the advertiser is committing an off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 baby is crying, it is probably hung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y have lost any money, they report it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the present continuous in both clauses. You do not say `If they are losing money, they are getting ang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use a conditional clause with a present or present perfect tense, you often use an imperative in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ake me up if you're worri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has finished, ask him to leave quie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 are very early, don't expect them to be rea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are talking about something which may possibly happen in the future, you use a present or present perfect tense in the conditional clause, and the simple future in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marry Celia, we will need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 are going to America, you will need a vis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has done the windows, he will want his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use `will' in conditional clauses. You do not say `If I will see you tomorrow, I will give you the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are talking about something that you think is unlikely to happen, you use the past simple or past continuous in the conditional clause and `would' in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had enough money, I would buy the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was coming , he would 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use `would' in conditional clauses. You do not say `If I would do it, I would do it like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ere' is sometimes used instead of `was' in the conditional clause, especially after `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were as big as you, I would ki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weren't so busy, I would do it for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say `If I were you' when you are giving someone adv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were you, I would take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ould keep out of Bernadette's way if I were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When you are talking about something which could have happened in the past but which did not actually happen, you use the past perfect in the conditional clause. In the main clause, you use `would have' and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had realized that, he would have run a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n't have been so depressed if I had known how common this feeling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would have' in the conditional clause. You do not say `If I would have seen him, I would have told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7 `If' with modals; `unl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a modal in a conditional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unless' to mention an exception to what you are sa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sometimes use modals in conditional clauses. In the main clause, you can still use a present tense for events that happen often, `will' for events that are quite likely in the future, `would' for an event that is unlikely to happen, and `would have' for events that were possible but did not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can't come, he usually phones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they must have it today, they will have to come back at five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 could only find the time, I'd do it gla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you could have seen him, you would have laughed to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hould' is sometimes used in conditional clauses to express greater uncertain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any visitors should come, I'll say you aren't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use other modals besides `will', `would' and `would have' in the main clause with their usual mean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might phone me, if she has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 come, if you wanted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he sees you leaving, he may c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have modals in both clauses: the main clause and the conditional claus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f he can't come, he will phon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s 79 to 91 for more information.</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n formal English, if the first verb in a conditional clause is `had', `should', or `were', you can put the verb at the beginning of the clause and omit `i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example, instead of saying `If he should come, I will tell him you are sick', it is possible to say `Should he come, I will tell him you are si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ould ministers decide to hold an inquiry, we would welcom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re it all true, it would still not excuse their ac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d I known, I would not have don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mention an exception to what you are saying, you use a conditional clause beginning with `unl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ill fail your exa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ill fail your exams unless you work ha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often use `if...not' instead of `unl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ill fail your exams if you do not work ha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use `unless', you use the same tenses that you use with `i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pends Sundays in the garden unless the weather is aw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usually walk, unless we're going shopp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ill not let you go unless he is forced to do s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ouldn't believe it, unless you saw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and `unless' are not the only ways of beginning conditional clauses. You can also use `as long as', `only if', `provided', `provided that', `providing', `providing that', or `so long as'. These expressions are all used to indicate that one thing only happens or is true if another thing happens or is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all right as long as we kept our heads d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ill come only if nothing is said to the pr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prepared to come, provided that she could bring her daugh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oviding they remained at a safe distance, we would be all r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etergent cannot harm a fabric, so long as it has been properly dissolved.</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8 I wish, If only, ..as i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 wish' and `If only' to talk about wishes and regre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as if..' and `..as though..' to show that information in a manner clause is not or might not be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express what you want to happen now by using `I wish' or `If only' followed by a past simpl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ish he wasn't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only she had a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n formal English, you sometimes use `were' instead of `was' in sentences like the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often wish that I were really wealth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express regret about past events, you use the past perf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ish I hadn't married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say that you wish that someone was able to do something, you use `cou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only they could come with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say that you wish that someone was willing to do something, you use `wou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only they would realise how stupid they've be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indicate that the information in a manner clause might not be true, or is definitely not true, you use `as if' or `as th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reacted as if she didn't know about the r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cts as though she owns the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as if' or `as though', you often use a past tense even when you are talking about the present, to emphasize that the information in the manner clause is not true. In formal English, you use `were' instead of `w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Presidents can't dispose of companies as if people didn't exist.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treats him as though he was her own 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ooked at me as though I were m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also use `as if' or `as though' to say how someone or something feels, looks, or sou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felt as if she had a fev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ooked as if he hadn't slept very mu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y sounded as though she had just run all the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it looks' and `it sounds' with `as if' and `as th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looks to me as if he wrote down some not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sounds to me as though he's just being awkw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the subject of the manner clause and the main clause are the same, you can often use a participle in the manner clause and omit the subject and the verb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ran off to the house as if escap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hook his head as though dazzled by his own vi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as if' or `as though' with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s if to remind him, the church clock struck elev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informal speech, people often use `like' instead of `as if' or `as' to say how a person feels, looks, or sounds. Some speakers of English think that this use of `like' is incorr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felt like he'd won the poo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look like you've seen a gh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talk just like my father do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like' in prepositional phrases to say how someone does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sleeping like a ba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ehaved like an idiot , and I'm s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69 Verbs with `-ing'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ny verbs are followed by an `-ing'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are followed by an object and an `-ing' clause that describes what the object is d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Many verbs are followed by an `-ing' clause. The subject of the verb is also the subject of the `-ing' clause. The `-ing' clause begins with an `-ing' form. The most common of these verbs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verbs of saying and thin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mit, consider, deny, describe, imagine, mention, recall, sugg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enied taking dru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uggested meeting her for a coff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ll of these verbs except for `describe' can also be followed by a `that'-clause. See Unit 76.</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enied that he was invol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verbs of liking and disli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ore, detest, dislike, dread, enjoy, fancy, like, love, mind, res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they enjoy using i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don't mind telling you.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Like' and `love' can also be followed by a `to'-infinitive clause. See Unit 71.</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other common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voidcommencedelayfinishinvolvekee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isspostponepractiseresistrisksto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just finished reading that b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void giving any unnecessary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common phrasal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urst out, carry on, end up, give up, go round, keep on, put off, set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carried on read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kept on walking for a wh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some common phrases can be followed by an `-ing'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n't helpcan't standfeel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t help worry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After the verbs and phrases mentioned above, you can also use `being'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enjoy being prai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dislike being interrupted.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some verbs of saying and thinking, you can use `having'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mitdenymentionrec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ichael denied having seen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Come' and `go' are used with `-ing' clauses to describe the way that a person or thing mo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both came running ou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t went sliding across the road out of control.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Go' and `come' are also used with `-ing' nouns to talk about sports and outdoor activities. See Unit 56.</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say they might go camp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verbs can be followed by an object and an `-ing' clause. The object of the verb is the subject of the `-ing'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tchimaginepreventwat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indleavesto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hard to imagine him existing withou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eft them making their calcula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prevent' and `stop' are often used with `from' in front of the `-ing'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ed to prevent him from seeing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ost verbs of perception can be followed by an object and an `-ing' clause or a base form. See Unit 72.</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aw him riding a bicycle.</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saw a policeman walk over to one of them.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also Unit 94 for `-ing' clauses after noun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0 Infiniti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are followed by a `to'-infinitive clause. Others are followed by an object and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are followed by a `wh'-word and a `to'-infinitive clause. Others are followed by an object, a `wh'-word, and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uns are followed by `to'-infinitive clauses  that indicate the aim, purpose or necessity of something, or that give extra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Some verbs are followed by a `to'-infinitive clause. The subject of the verb is also the subject of the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verbs of saying and thin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expectlearnpl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hoosehopemeanprom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cideintendofferref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agreed to let us use her fl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ecided not to go out for the eve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other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ailmanagepretendtend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ngland failed to win a place in the fin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Some verbs are followed by an object and a `to'-infinitive clause. The object of the verb is the subject of the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verbs of saying and thin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viseencourageinvitepersuadetea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kexpectorderremindt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er to expl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dvised us not to wait around too l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other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llowforcegethelp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get someone else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want him to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help' can also be followed by an object and a base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elped him fix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want' with a `that'-clause. You do not say `I want that you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Some verbs are followed by `for' and an object, then a `to'-infinitive clause. The object of `for' is the subject of the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ppealaskpayw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rrangelongwa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arrange for a taxi to collect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ited for him to spea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link verbs, and `pretend' are followed by `to be' and an `-ing' form for continuing actions, and by `to have' and a past participle for finished actions. See also Unit 73.</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pretended to be looking in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appear to have written down his n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Some verbs are normally used in the passive when they are followed by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elieve, consider, feel, find, know, report, say, think, underst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s said to have died a natural de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s it thought to be a good 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Some verbs are followed by a `wh'-word and a `to'-infinitive clause. These inclu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kexplainimaginelearnunderst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decideforgetknowrememberwon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know what to call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forgotten how to ride a bicyc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verbs are followed by an object, then a `wh'-word and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skremindshowteacht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im what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will show him how to us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verbs only take `to'-infinitive clauses to express purpos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97.</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ptain stopped to reload the g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ent to get some fresh mi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use a `to'-infinitive clause after a noun to indicate the aim of an action or the purpose of a physical o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arranged a meeting to discuss the new ru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nothing to write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a `to'-infinitive clause after a noun to say that something needs to be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gave him several things to m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s this?' - `A list of things to reme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use a `to'-infinitive clause after a noun group that includes an ordinal number, a superlative, or a word like `next', `last', or `on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the first woman to be elected to the counci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Holmes was the oldest person to be chos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only person to speak was Ja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9</w:t>
      </w:r>
      <w:r>
        <w:rPr>
          <w:rFonts w:cs="Arial Narrow" w:ascii="Arial Narrow" w:hAnsi="Arial Narrow"/>
          <w:sz w:val="20"/>
          <w:szCs w:val="20"/>
          <w:lang w:val="en-US"/>
        </w:rPr>
        <w:t xml:space="preserve">  </w:t>
        <w:tab/>
        <w:t xml:space="preserve">    You use a `to'-infinitive clause after abstract nouns to give more specific information about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it takes is a willingness to lea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d lost the ability to communicate with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following abstract nouns are often followed by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bility, attempt, chance, desire, failure, inability, need, opportunity, unwillingness, willingn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verbs or adjectives which are related to these nouns can also be followed by a `to'-infinitive clause. For example, you can say `I attempted to find them', and `He was willing to learn'.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95 for information on nouns that are related to reporting verbs and can be followed by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1 Verb + `to'- or `-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take a `to'-infinitive clause or an `-ing' clause with little difference in meaning. Others take a `to'-infinitive or `-ing' clause, but the meaning is diffe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he following verbs can be followed by a `to'-infinitive clause or an `-ing' clause, with little difference in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ttempt, begin, bother, continue, fear, hate, love, prefer, start, t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started rai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very cold wind had started to bl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ptain didn't bother answe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bother to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f these verbs are used in a continuous tense, they are followed by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ompany is beginning to export to the W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are continuing to make good progr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begin', `continue', and `start', you use a `to'-infinitive clause with the verbs `understand', `know', and `realiz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began to understand her a bit be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often use `like' with a `to'-infinitive or an `-ing' clause with little difference in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to f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fis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there is sometimes a difference. You can use `like' followed by a `to'-infinitive clause to say that you think something is a good idea, or the right thing to do. You cannot use an `-ing' clause with this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like to interview you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like to ask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fter `remember', `forget', and `regret', you use an `-ing' clause if you are referring to an event after it has hap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member discussing it once bef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never forget going out with my old au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did not regret accepting his off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a `to'-infinitive clause after `remember' and `forget' if you are referring to an event before it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ust remember to send a gift for her chi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forget to send in your ent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regret', in formal English, you use a `to'-infinitive clause with these verbs to say that you are sorry about what you are saying or doing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pPr>
      <w:r>
        <w:rPr>
          <w:rFonts w:cs="Arial Narrow" w:ascii="Arial Narrow" w:hAnsi="Arial Narrow"/>
          <w:sz w:val="20"/>
          <w:szCs w:val="20"/>
          <w:lang w:val="en-US"/>
        </w:rPr>
        <w:tab/>
        <w:tab/>
      </w:r>
      <w:r>
        <w:rPr>
          <w:rFonts w:cs="Arial Narrow" w:ascii="Arial Narrow" w:hAnsi="Arial Narrow"/>
          <w:sz w:val="20"/>
          <w:szCs w:val="20"/>
        </w:rPr>
        <w:t>announcelearnsee</w:t>
      </w:r>
    </w:p>
    <w:p>
      <w:pPr>
        <w:pStyle w:val="Normal"/>
        <w:autoSpaceDE w:val="false"/>
        <w:rPr/>
      </w:pPr>
      <w:r>
        <w:rPr>
          <w:rFonts w:cs="Arial Narrow" w:ascii="Arial Narrow" w:hAnsi="Arial Narrow"/>
          <w:sz w:val="20"/>
          <w:szCs w:val="20"/>
        </w:rPr>
        <w:tab/>
        <w:tab/>
      </w:r>
      <w:r>
        <w:rPr>
          <w:rFonts w:cs="Arial Narrow" w:ascii="Arial Narrow" w:hAnsi="Arial Narrow"/>
          <w:sz w:val="20"/>
          <w:szCs w:val="20"/>
          <w:lang w:val="en-US"/>
        </w:rPr>
        <w:t>informsayt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gret to say that it was all burned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If you `try to do' something, you make an effort to do it. If you `try doing' something, you do it as an experiment, for example to see if you like it or if it is eff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ried to expl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tried painting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you `go on doing' something, you continue to do it. If you `go on to do' something, you do it after you have finished doing something el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ent on wri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ater went on to form a computer compan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If you `are used to doing' something, you are accustomed to doing it. If you `used to do' something, you did it regularly in the past, but you no longer do it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are used to working toge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used to live in this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After `need', you use a `to'-infinitive clause if the subject of `need' is also the subject of the `to'-infinitive clause. You use an `-ing' form if the subject of `need' is the object of the `-ing'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need to ask certain questions.</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It needs cutting.</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2 Verbs with other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ke' and `let' can be followed by an object and a base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verbs of perception can be followed by an object and an `-ing' clause, or an object and a base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Have' and `get' can be followed by an object and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Dare' is followed by a `to'-infinitive clause or a base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use an object and a base form after `make' to say that one person causes another person to do something, or after `let' to say they allow them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ther made me go for the intervie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enny let him tal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Some verbs of perception are used with an object and an `-ing' clause if an action is unfinished or continues over a period of time, and with an object and a base form if the action is fini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feelhearseewat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eard a distant voice shou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r Hochstadt heard her gas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normally use an `-ing' clause after `notice', `observe', `smell', and `underst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smell Chinese vegetables co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an understand them wanting to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an object and a past participle after `have' or `get', when you want to say that someone arranges for something to be done. `Have' is slightly more form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ve just had the house decora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ust get the car repa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have' and `get' with an object and a past participle to say that something happens to someone, especially if it is unpleas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her purse stol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ot his car broken into at the week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have' followed by an object and an `-ing' clause, or an object and a past participle, when you want to say that someone causes something to happen, either intentionally or unintentiona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an had me looking for that book all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me utterly confu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want' and `would like' with an object and a past participle to indicate that you want something to be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 the work finished by January 1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would you like your hair cut, si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Dare' can be followed by a `to'-infinitive clause or a base form in negative or interrog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en there is an auxiliary or modal in front of `d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 not dare to walk to the vill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bank would dare offer such te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en you use the form `dares' or `dared' (but not `dares not' or `dared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one dares disturb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other manager dared to compe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must use a base form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egative or interrogative sentences without an auxiliary or modal before `d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aren't ring Jeremy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body dare disturb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are she go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negative sentences with `dares not' or `dared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ares not risk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nny dared not disob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phrase `how dare you' is always followed by a base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dare you speak to me like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Dare' is rarely used in affirm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3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Link verbs are used to join the subject with a compl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Link verbs can have adjectives, noun groups, or `to'-infinitive clauses as comple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it' and `there' as impersonal subjects with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A small but important group of verbs are followed by a complement rather than an object. The complement tells you more about the subject. Verbs that take complements are called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ppear, be, become, feel, get, go, grow, keep, look, prove, remain, seem, smell, sound, stay, taste, tu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proud of these peo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getting too old to play tenn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looked all right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Link verbs often have adjectives as complements describing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felt very happy.</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He was the tallest in the room.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s 31 to 33 and Unit 47 for more information about adjectives after link verb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link verbs with noun groups as complements to give your opinion about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s not the right man for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eemed an ideal person to look after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noun groups as complements after `be', `become', and `remain' to specify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became a geolog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omises by MPs remained just promi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one is you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e object pronouns after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me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Some link verbs can have `to'-infinitive clauses as comple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ppeargrowpro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getlookse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ppears to have taken my ke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eemed to like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se verbs, and `remain', can also be followed by `to be' and a compl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y seemed to be aslee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is new job proved to be a challen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it' and `there' as impersonal subjects with link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seems silly not to tell him.</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re appears to have been a mistak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s 17 and 18 for more information.</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be' with some abstract nouns as the subject, followed by a `that'-clause or a `to'-infinitive clause as the compl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vice, agreement, answer, decision, idea, plan, problem, solu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answer is that they are not interested in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idea was to spend more money on trai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can only have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nclusion, explanation, fact, feeling, reason, report, thought, understand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fact is that I can't go to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4 Reporting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report structure is used to report what people say or think.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present tense of the reporting verb when you are reporting something that someone says or thinks at the time you are spea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often use past tenses in report structures because a reported clause usually reports something that was said or believed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 report structure to report what people say or think. A report structure consists of two parts. One part is the reporting clause, which contains the reporting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old him nothing was going to happen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greed that he should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other part is the reported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felt that he had to do something.</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Henry said he wanted to go hom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s 75-77 for more information on report structure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For the verb in the reporting clause, you choose a tense that is appropriate at the time you are spea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Because reports are usually about something that was said or believed in the past, both the reporting verb and the verb in the reported clause are often in a past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s Kaur announced that the lecture had beg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t the time we thought that he was m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lthough you normally use past tenses in reports about the past, you can use a present tense in the reported clause if what you are saying is important in the present, for exa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because you want to emphasize that it is still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id you tell him that this young woman is looking for a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because you want to give advice or a warning, or make a suggestion for the present or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old you they have this class on Friday afternoon, so you should have come a bit earli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a present tense for the reporting verb when you are repor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someone says or thinks at the time you are spea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ys she wants to see you this aftern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there's something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s in the last example, it may be your own thoughts that you are repor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someone often s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ays that no one understands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someone has said in the past, if what they said is still tr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doctor says it's nothing to worry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f you are predicting what people will say or think, you use a future tense for the reporting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 doubt he will claim that his car broke d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ill think we are making a fu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very rarely try to report the exact words of a statement. You usually give a summary of what was said. For example, John might s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 tried to phone you about six times yesterday. I let the phone ring for ages but there was no answer. I couldn't get through at all so I finally gave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would probably report this 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John said he tried to phone several times yesterday, but he couldn't get thr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When you are telling a story of your own, or one that you have heard from someone else, direct speech simply becomes part of the narra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this extract a taxi driver picks up a passeng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part of London are you headed for?' I asked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going to Epsom for the races. It's Derby day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 it is,' I said. `I wish I were going with you. I love betting on hor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might report this as part of the narrative without reporting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y passenger was going to Epsom to see the Derby, and I wanted to go with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5 Reported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reported questions to talk about a question that someone else has ask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n reported questions, the subject of the question comes before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f' or `whether' in reported `yes/no'-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are talking about a question that someone has asked, you use a reported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me why I was so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nted to know where I was g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emanded to know what was going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er if I could help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er whether there was anything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formal and written English, `enquire' (also spelled `inquire') is often used instead of `as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kie had enquired if she did a lot of ac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nquired whether he could see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are reporting a question, the verb in the reported clause is often in a past tense. This is because you are often talking about the past when you are reporting someone else's wo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me why I was so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at asked him if she had hurt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you can use a present or future tense if the question you are reporting relates to the present or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k was asking if you're enjoying your new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sked if you'll be there tomorrow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n reported questions, the subject of the question comes before the verb, just as it does in affirmative senten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me why I was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what he was d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do not normally use the auxiliary `do' in reported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him if his parents spoke Fren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sked us what we thou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auxiliary `do' can be used in reported questions, but only for emphasis, or to make a contrast with something that has already been said. It is not put before the subject as in direct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me whether I really did mean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old him I didn't like classical music. He asked me what kind of music I did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if' or `whether' to introduce reported `yes/no'-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im if he was on holi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ugged him and asked him whether he was all r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im whether he was sing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ther' is used especially when there is a choice of possibilit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asked whether I wanted to stay at a hotel or at his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sked whether Tim was or was not in the t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im whether he loved me or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put `or not' immediately after `whether', but not immediately after `if'.</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 police didn't ask whether or not they were in.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s 74, 76, and 77 for more information on reporting.</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6 Reporting: `that'-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ually use your own words to report what someone said, rather than repeating their exact wo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Report structures contain a reporting clause first, then a reported claus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you are reporting a statement, the reported clause is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must mention the hearer with `tell'. You need not mention the hearer with `s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are reporting what someone said, you do not usually repeat their exact words, you use your own words in a report struc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im said he wanted to go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Jim's actual words might have been `It's time I went' or `I must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Report structures contain two clauses. The first clause is the reporting clause, which contains a reporting verb such as `say', `tell', or `as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id that she'd been to Belgium.</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 man in the shop told me how much it would cost.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You often use verbs that refer to people's thoughts and feelings to report what people say. If someone says `I am wrong', you might report this as `He felt that he was wrong'. See Unit 77 for more information.</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 second clause in a report structure is the reported clause, which contains the information that you are reporting. The reported clause can be a `that'-clause, a `to'-infinitive clause, an `if'-clause, or a `wh'-word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id that she didn't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old me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y asked if she could stay with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where he'd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f you want to report a statement, you use a `that'-clause after a verb such as `s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mit, agree, answer, argue, claim, complain, decide, deny, explain, insist, mention, promise, reply, say, wa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aid that he would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plied that I had not read it 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omit `that' from the `that'-clause, but not after `answer', `argue', `explain', or `rep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aid I had to see a doctor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nswered that the price would be three pou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mention the hearer after the preposition `to' with the following verb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mitcomplainmentionsugg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nounceexplains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mplained to me that you were ru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Tell' and some other reporting verbs are also used with a `that'-clause, but with these verbs you have to mention the hearer as the object of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nvincenotifyreassuret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informpersuaderem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old me that he was a farm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informed her that I could not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word `that' is often omitted after `t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old them you were at the dent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mention the hearer as the object of the verb with `promise' and `wa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promised her that I wouldn't be l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Note the differences between `say' and `tell'. You cannot use `say' with the hearer as the object of the verb. You cannot say `I said them you had gone'. You cannot use `tell' without the hearer as the object of the verb. You cannot say `I told that you had gone'. You cannot use `tell' with `to' and the hearer. You cannot say `I told to them you had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The reporting verbs that have the hearer as object, such as `tell', can be used in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told that there were no tickets lef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ost reporting verbs that do not need the hearer as object, such as `say', can be used in the passive with impersonal `it' as subject, but not `answer', `complain', `insist', `promise', `reply', or `warn'.</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t was said that the money had been stolen. </w:t>
      </w:r>
    </w:p>
    <w:p>
      <w:pPr>
        <w:pStyle w:val="Normal"/>
        <w:autoSpaceDE w:val="false"/>
        <w:rPr/>
      </w:pPr>
      <w:r>
        <w:rPr>
          <w:rFonts w:cs="Arial Narrow" w:ascii="Arial Narrow" w:hAnsi="Arial Narrow"/>
          <w:i/>
          <w:iCs/>
          <w:sz w:val="20"/>
          <w:szCs w:val="20"/>
          <w:lang w:val="en-US"/>
        </w:rPr>
        <w:tab/>
        <w:t xml:space="preserve">    </w:t>
      </w:r>
      <w:r>
        <w:rPr>
          <w:rFonts w:cs="Arial Narrow" w:ascii="Arial Narrow" w:hAnsi="Arial Narrow"/>
          <w:i/>
          <w:iCs/>
          <w:sz w:val="20"/>
          <w:szCs w:val="20"/>
        </w:rPr>
        <w:t>See also Units 74 and 77.</w:t>
      </w:r>
    </w:p>
    <w:p>
      <w:pPr>
        <w:pStyle w:val="Normal"/>
        <w:autoSpaceDE w:val="false"/>
        <w:rPr>
          <w:rFonts w:ascii="Arial Narrow" w:hAnsi="Arial Narrow" w:cs="Arial Narrow"/>
          <w:i/>
          <w:i/>
          <w:iCs/>
          <w:sz w:val="20"/>
          <w:szCs w:val="20"/>
        </w:rPr>
      </w:pPr>
      <w:r>
        <w:rPr>
          <w:rFonts w:cs="Arial Narrow" w:ascii="Arial Narrow" w:hAnsi="Arial Narrow"/>
          <w:i/>
          <w:iCs/>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7 Other report structur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reporting an order, a request, or a piece of advice, the reported clause is a `to'-infinitive clause, used after an object.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When reporting a question, the reported clause is an `if'-clause or a `wh'-word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ny reporting verbs refer to people's thoughts and feel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If you want to report an order, a request, or a piece of advice, you use a `to'-infinitive clause after a reporting verb such as `tell', `ask', or `advise'. You mention the hearer as the object of the verb, before the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vise, ask, beg, command, forbid, instruct, invite, order, persuade, remind, tell, war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hnson told her to wake him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ordered me to fetch the boo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sked her to marry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dvised me to buy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order, request, or advice is negative, you put `not' before the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ordered his officers not to use weap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asked her staff not to discuss it public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ctors advised him not to play for three week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subject of the `to'-infinitive clause is the same as the subject of the main verb, you can use `ask' or `beg' to report a request without mentioning the hear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to see the manag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men begged not to be nam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f you want to report a question, you use a verb such as `ask' followed by an `if'-clause or a `wh'-word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if I could stay with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ndered whether the time was r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asked me where I was g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inquired how Ibrahim was getting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n reported questions, the subject of the question comes before the verb, just as it does in affirmative sentenc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75.</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Many reporting verbs refer to people's thoughts and feelings but are often used to report what people say. For example, if someone says `I must go', you might report this as `She wanted to go' or `She thought she should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of these verbs are followed 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ccept, believe, consider, fear, feel, guess, imagine, know, suppose, think, understand, w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both knew that the town was cut of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always believed that I would see him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intendplan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n't want to get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 `that'-clause or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 decide, expect, forget, hope, prefer, regret, remember, w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oped she wasn't going to c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re in love and wish to ma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Expect' and `prefer' can also be followed by an object and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sure she doesn't expect you to take the pla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eadmaster prefers them to act plays they have written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 speaker's exact words are more often used in stories than in ordinary convers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knew I'd seen you,' I sa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ly one,' replied the English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go and have a look at the swimming pool,' she sugges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ordinary conversation, it is normal to use a report structure rather than to repeat someone's exact wor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8 The passive vo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passive voice to focus on the person or thing affected by an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form the passive by using a form of `be' and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Only verbs that have an object can have a passive form. With verbs that can have two objects, either object can be the subject of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talk about the person or thing that performs an action, you use the active vo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r Smith locks the gate at 6 o'clock every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torm destroyed dozens of tre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focus on the person or thing that is affected by an action, rather than the person or thing that performs the action, you use the passive vo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gate is locked at 6 o'clock every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zens of trees were destroy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 passive is formed with a form of the auxiliary `be', followed by the past participle of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wo new stores were opened this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room had been clea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Continuous passive tenses are formed with a form of the auxiliary `be' followed by `being' and the past participle of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bs are still being l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being done without his knowled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After modals you use the base form `be' followed by the past participle of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can be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on't be beat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are talking about the past, you use a modal with `have been' followed by the past participle of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ay have been given the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n't have been told by Jimm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form passive infinitives by using `to be' or `to have been' followed by the past participle of a main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nted to be forgiv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as reported to have been stol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informal English, `get' is sometimes used instead of `be' to form the pass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ur car gets cleaned every week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ot killed in a plane cra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use the passive, you often do not mention the person or thing that performs the action at all. This may be because you do not know or do not want to say who it is, or because it does not ma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boyfriend was shot in the ch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 application was rejec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uch items should be carefully packed in tea ch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f you are using the passive and you do want to mention the person or thing that performs the action, you use `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been poisoned by his girlfri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brought up by an au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with' to talk about something that is used to perform the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circle was drawn in the dirt with a sti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killed with a knif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Only verbs that usually have an object can have a passive form. You can say `people spend money' or `money is sp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 enormous amount of money is spent on be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 food is sold at local market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th verbs which can have two objects, you can form two different passive sentences. For example, you can say `The secretary was given the key' or `The key was given to the secret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offered a new fla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 books will be sent to you.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52 for more information on verbs that can have two object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79 Introduction to mod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 modal verbs are: `can', `could', `may', `might', `must', `ought', `shall', `should', `will', and `wou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dals are always the first word in a verb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ll modals except for `ought' are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Ought' is followed by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dals have only one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dals can be used for various different purposes. These are explained in Units 80-91.</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Modals are always the first word in a verb group. All modals except for `ought' are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ust leave fairly s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it will look rather n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ngs might have been so diffe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ople may be watc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Ought' is always followed by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ought to go straight back to Engl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am ought to have realized how dangerous it w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ought to be doing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Modals have only one form. There is no `-s' form for the third person singular of the present tense, and there are no `-ing' or `-ed'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nothing I can do abou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m sure he can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Modals do not normally indicate the time when something happens. </w:t>
      </w:r>
      <w:r>
        <w:rPr>
          <w:rFonts w:cs="Arial Narrow" w:ascii="Arial Narrow" w:hAnsi="Arial Narrow"/>
          <w:sz w:val="20"/>
          <w:szCs w:val="20"/>
        </w:rPr>
        <w:t>There are, however, a few exceptions.</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pPr>
      <w:r>
        <w:rPr>
          <w:rFonts w:cs="Arial Narrow" w:ascii="Arial Narrow" w:hAnsi="Arial Narrow"/>
          <w:sz w:val="20"/>
          <w:szCs w:val="20"/>
        </w:rPr>
        <w:tab/>
      </w:r>
      <w:r>
        <w:rPr>
          <w:rFonts w:cs="Arial Narrow" w:ascii="Arial Narrow" w:hAnsi="Arial Narrow"/>
          <w:sz w:val="20"/>
          <w:szCs w:val="20"/>
          <w:lang w:val="en-US"/>
        </w:rPr>
        <w:t xml:space="preserve">    `Shall' and `will' often indicate a future event or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all do what you sugges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ill not return for many hou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Could' is used as the past form of `can' to express ability. `Would' is used as the past form of `will' to express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I was young, I could run for mi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remembered that he would see his mother the next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spoken English and informal written English, `shall' and `will' are shortened to `-'ll', and `would' to `-'d', and added to a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see you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ope you'll agr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osy said she'd love to st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hall', `will', and `would' are never shortened if they come at the end of a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aul said he would come, and I hope he wi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spoken English, you can also add `-'ll' and `-'d' to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car'll be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eadmaster'd be furi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Remember that `-d' is also the short form of the auxiliary `h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heard it many ti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0 Modals * negation,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negative words with modals to make negativ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odals go in front of the subject in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never use two modals toge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To make a clause negative, you put a negative word immediately after the mod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ust not w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 never remember his n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ought not to have done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Can not' is always written as one word, `can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not go ba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if `can' is followed by `not only', `can' and `not' are not joi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an not only book your flight for you, but also advise you about hote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n spoken English and informal written English, `not' is often shortened to `-n't' and added to the modal. The following modals are often shortened in this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ould not* could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hould not* should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ust not* must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ould not* would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ouldn't leave the fa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ustn't talk about Ron like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e following irregular short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shall not* sh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will not* wo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cannot* c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an't let you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n't you change your mi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an't stop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ight not' and `ought not' are sometimes shortened to `mightn't' and `ought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may not' is very rarely shortened to `mayn't' in moder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To make a question, you put the modal in front of the sub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give me an exa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be coming in l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all I shut the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odals are also used in question tag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7 and 8 for more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never use two modals together. For example, you cannot say `He will can come'. Instead you can say `He will be able to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all have to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 husband might have to give up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stead of using modals, you can often use other verbs and expressions to make requests, offers, or suggestions, to express wishes or intentions, or to show that you are being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For example, `be able to' is used instead of `can', `be likely to' is used instead of `might', and `have to' is used instead of `mu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l members are able to claim exp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that we are likely to see more of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se expressions are also used after moda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ally thought I wouldn't be able to visit you this wee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Dare' and `need' sometimes behave like modal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 72 for information on `dare' and Units 71 and 90 for information on `ne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1 Possibil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an' to say that something is possi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uld',`might', and `may' to indicate that you are not certain whether something is possible, but you think it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say that something is possible, you use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oking can be a real pleas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some cases this can cause difficul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cannot' or `can't' to say that something is not possi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cannot be the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t be serio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indicate that you are not certain whether something is possible, but you think it is, you use `could', `might', or `may'. There is no important difference in meaning between these modals, but `may' is slightly more form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could be one rea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ight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ay help 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might not' or `may not' in this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ight not be in England at all.</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y may not get a house with central heating.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Note that `could not' normally refers to ability in the past. See Unit 83.</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there is a possibility that something happened in the past, but you are not certain if it actually happened, you use `could have', `may have', or `might have',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could have been tomato s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ay have noticed this advertise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might not have' or `may not have' in this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ight not have seen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ay not have don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could not have' when you want to indicate that it is not possible that something happe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have a boat, so he couldn't have rowed a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couldn't have been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could have' to say that there was a possibility of something happening in the past, but it did not happen.</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t could have been awful. </w:t>
      </w:r>
      <w:r>
        <w:rPr>
          <w:rFonts w:cs="Arial Narrow" w:ascii="Arial Narrow" w:hAnsi="Arial Narrow"/>
          <w:i/>
          <w:iCs/>
          <w:sz w:val="20"/>
          <w:szCs w:val="20"/>
        </w:rPr>
        <w:t>(But it wasn't awful.)</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tab/>
      </w:r>
      <w:r>
        <w:rPr>
          <w:rFonts w:cs="Arial Narrow" w:ascii="Arial Narrow" w:hAnsi="Arial Narrow"/>
          <w:i/>
          <w:iCs/>
          <w:sz w:val="20"/>
          <w:szCs w:val="20"/>
          <w:lang w:val="en-US"/>
        </w:rPr>
        <w:t>You could have got a job last year. (But you didn't get a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also use `might have' or `could have' followed by a past participle to say that if a particular thing had happened, then there was a possibility of something else happe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id it might have been all right, if the weather had been good. (But the weather wasn't good, so it wasn't all r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f I'd been there, I could have helped you. (But I wasn't there, so I couldn't help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Be able to', `not be able to', and `be unable to' are sometimes used instead of `can' and `cannot', for example after another modal, or when you want to use a `to'-infinitive, an `-ing' form, or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will I be able to pick them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been unable to get a tick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used to be able to' to say that something was possible in the past, but is not possibl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one used to be able to have free eye t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used to be able to buy cigarettes in packs of f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Note that you also use `could' followed by a negative word and the comparative form of an adjective to emphasize a quality that someone or something has. For example, if you say `I couldn't be happier', you mean that you are very happy indeed and cannot imagine being happier than you ar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n't be more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 hardly have felt more ashamed of him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2 Probability and certain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ust', `ought', `should', or `will' to express probability or certain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annot' or `can't' as the negative of `must', rather than `must not' or `mustn't', to say that something is not probable or is not cert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say that something is probably true or that it will probably happen, you use `should' or `ought'. `Should' is followed by the base form of a verb. `Ought' is followed by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hould arrive by dinne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ought to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say that you think something is probably not true or that it will probably not happen, you use `should not' or `ought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shouldn't be any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ought not to be too difficul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say that you are fairly sure that something has happened, you use `should have' or `ought to have',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 have heard by now that I'm leav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ought to have arrived yeste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say that you do not think that something has happened, you use `should not have' or `ought not to have',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n't have had any difficulty in getting t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ought not to have been a probl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also use `should have' or `ought to have' to say that you expected something to happen, but that it did not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esterday should have been the start of the soccer sea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ought to have been home by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do not normally use the negative forms with this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are fairly sure that something is the case, you use `mu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h, you must be Sylvia's husb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ust know something abou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are fairly sure that something is not the case, you use `cannot' or `c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cannot be the whole sto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an't be very old - he's about 25, isn't h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must not' or `mustn't' with this mean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say that you are almost certain that something has happened, you use `must have',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article must have been written by a wo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ust have taken the wrong 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o say that you do not think that something has happened, you use `can't have',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t have forgotten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an't have said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will' or `-'ll' to say that something is certain to happen in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ople will always say the things you want to h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ll mana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will not' or `won't' to say that something is certain not to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won't get much sympathy from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There are several ways of talking about probability and certainty without using modals. For example, you can 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bound to'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bound to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e bound to make a mist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an adjective such as `certain', `likely', `sure', or `unlikely', followed by a `to'-infinitive clause or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certain that you were defeated.</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am not likely to forget it.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33 for more information on these adjectives.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3 Abil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an' to talk about ability in the present and in the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uld' to talk about ability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be able to' to talk about ability in the present, future, and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can' to say that someone has the abilit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all read and wr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ybody can become a qualified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cannot' or `can't' to say that they do not have the abilit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annot da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talk about someone's ability in the past as a result of a skill they had or did not have, you use `could', `could not', or `could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 run faster than anyone el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lot of them couldn't read or wr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also use `be able to', `not be able to', and `be unable to' to talk about someone's ability to do something, but `can' and `could' are more comm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able to tie her own shoelac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are not able to run very 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ny people were unable to read or wr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was able to' and `were able to' to say that someone managed to do something in a particular situation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fter treatment he was able to return to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farmers were able to pay the new wag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able to find time to discuss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use `could' to say that someone managed to do something in a particular situation. However, you can use `could not' or `couldn't' to say that someone did not manage to do something in a particular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ouldn't stop laug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just couldn't think of anything to s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say that someone had the ability to do something in the past, but did not do it, you use `could have' followed by a past partici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 have given it all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know, she could have done Fren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this form when you want to express disapproval about something that was not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 have been a little bit tidi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 have told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could not have' or `couldn't have' followed by a past participle to say that it is not possible that someone had the abilit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n't have gone with you, because I was in London at the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couldn't have taken the car, because Jim was using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n most cases, you can choose to use `can' or `be able to'. However, you sometimes have to use `be able to'. You have to use `be able to' if you are using another modal, or if you want to use an `-ing' form, a past participle, or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obody else will be able to read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atisfaction of being able to do the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think I'd have been able to get an answ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e foolish to expect to be able to do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You also use `can' or `could' with verbs such as `see', `hear', and `smell' to say that someone is or was aware of something through one of their sen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 smell g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t see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see a few stars in the sk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such a noise we couldn't h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4 Permi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an' or `be allowed to' to talk about whether someone has permission to do something or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ually use `can' to give someone permission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ually use `can' or `could' to ask for permission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can' to say that someone is allowed to do something. You use `cannot' or `can't' to say that they are not allowed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udents can take a year away from univers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hildren cannot bathe except in the presence of two lifesav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could' to say that someone was allowed to do something in the past. You use `could not' or `couldn't' to say that they were not allowed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ould go to any part of the island we wan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oth students and staff could use the swimming poo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ouldn't go into the library after 5 p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also use `be allowed to' when you are talking about permission, but not when you are asking for it or giving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Mr Wilt asks for a solicitor he will be allowed to see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only after several months that I was allowed to visit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re not allowed to use calculators in exa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In more formal situations, `may' is used to say that someone is allowed to do something, and `may not' is used to say that they are not allowed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ay do exactly as they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retailer may not sell that book below the publisher's pr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give someone permission to do something, you use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borrow that pen if you want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an go off duty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can go with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ay' is also used to give permission, but this is more form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ay spea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ay leave as soon as you have fini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refuse someone permission to do something, you use `cannot', `can't', `will not', `won't', `shall not', or `sh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I have some sweets?' - `No, you c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ll just go upstairs.' - `You will not!'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an't leave without my permi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are asking for permission to do something, you use `can' or `could'.  If you ask in a very simple and direct way, you use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I ask a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we have something to wipe our hands on ple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Could' is more polite than `c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I just interrupt a minu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we put this fire 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ay' is also used to ask permission, but this is more form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y I have a cigaret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Might' is rather old-fashioned and is not often used in modern English in this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ight I inquire if you are the own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have to use `be allowed to' instead of a modal if you are using another modal, or if you want to use an `-ing' form, a past participle, or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eachers will be allowed to decide for them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strongly in favour of people being allowed to put on pl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not been allowed to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were going to be allowed to travel on the trai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5 Instructions and requ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uld you' to tell someone politel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Imperatives are not very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also use `Could you' to ask someone politely for hel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I would like', `Would you mind', `Do you think you could', and `I wonder if you could' to make reques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tell someone to do something, you can use `Could you', `Will you', and `Would you'. `Could you' is very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make out her bill, ple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just switch on the light behin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ll you' and `Would you' are normally used by people in authority. `Would you' is more polite than `Will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tell her that Adrian ph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please leave the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lthough these sentences look like questions (`Will you', not `You will'), they are not really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If someone in authority wants to tell someone to do something, they sometimes say `I would like you to do this' or `I'd like you to do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nelope, I would like you to get us the fi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like you to finish this work by Thurs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an imperative to tell someone to do something, but this is not very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top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Go away, all of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imperatives are commonly used when talking to people you know very we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me here, lo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it down and let me get you a dr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imperatives in situations of danger or urgenc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ook out! There's a car com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ut it away before Mum sees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ask someone to help you, you use `Could you', `Would you', `Can you', or `Will you'. `Could you' and `Would you' are used in formal situations, or when you want to be very polite, for example because you are asking for something that requires a lot of effort. `Could you' is more polite than `Would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you show me how to do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do me a favou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ill you' and `Can you' are used in informal situations, especially when you are not asking for something that requires a lot of effor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post this for me on your way to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you make me a copy of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also use `I would like' or `I'd like', followed by a `to'-infinitive or a noun group, to make a requ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like to ask you one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like steak and chips, ple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also make a request by u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ould you mind', followed by an `-ing'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mind doing the washing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mind waiting a mo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Do you think you could',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think you could help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I wonder if you could',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nder if you could look after my cat for me while I'm a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6 Sugg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uld', `couldn't', or `shall' to make a sugg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Shall we' to suggest doing something with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You might like' or `You might want' to make polite sugg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ay as well' or `might as well' to suggest a sensible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hat about', `Let's', `Why don't', and `Why not' to make sugg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could' to suggest doing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could phone 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could go into resear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could go on Fri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couldn't' in a question to suggest doing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n't you just build some more facto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n't we do it at the weeke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Shall we' to suggest doing something with somebody el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all we go and see a fil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all we talk about something different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Shall I' to suggest doing something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all I contact the Chair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You might', followed by a verb meaning `like' or `want', to make a suggestion in a very polite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ought perhaps you might like to come along with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ight want to try another sho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do this using `It might be', followed by a noun group or an adjective, and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it might be a good idea to stop recording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might be wise to get a new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may as well' or `might as well' to suggest doing something, but only because it seems the sensible thing to do, or because there is no reason not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ay as well open them al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ight as well take the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also make a suggestion by u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at about' or `How about' followed by an `-ing'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about going to Jud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about using my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Let's'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s go out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y don't I', `Why don't you' or `Why don't we'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on't I pick you up at sev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on't you write to her you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on't we just give them what they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y not' followed by the base form of a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not bring him along?</w:t>
      </w:r>
    </w:p>
    <w:p>
      <w:pPr>
        <w:pStyle w:val="Normal"/>
        <w:autoSpaceDE w:val="false"/>
        <w:rPr>
          <w:rFonts w:ascii="Arial Narrow" w:hAnsi="Arial Narrow" w:cs="Arial Narrow"/>
          <w:sz w:val="20"/>
          <w:szCs w:val="20"/>
        </w:rPr>
      </w:pPr>
      <w:r>
        <w:rPr>
          <w:rFonts w:cs="Arial Narrow" w:ascii="Arial Narrow" w:hAnsi="Arial Narrow"/>
          <w:sz w:val="20"/>
          <w:szCs w:val="20"/>
          <w:lang w:val="en-US"/>
        </w:rPr>
        <w:tab/>
        <w:tab/>
      </w:r>
      <w:r>
        <w:rPr>
          <w:rFonts w:cs="Arial Narrow" w:ascii="Arial Narrow" w:hAnsi="Arial Narrow"/>
          <w:i/>
          <w:iCs/>
          <w:sz w:val="20"/>
          <w:szCs w:val="20"/>
        </w:rPr>
        <w:t>Why not try both?</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7 Offers and invita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ould you like' to offer something to someone or to invite them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an I', `Could I', and `Shall I' when you offer to help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are offering something to someone, or inviting them to do something, you use `Would you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like a drin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like to come for a me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Will you' to offer something to someone you know quite well, or to give an invitation in a fairly informal 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have another biscuit, Da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ill you come to my party on Satur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Can I' or `Could I' when you are offering to do something for someone. `Could I' is more poli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I help you with the dish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uld I help you carry those ba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Shall I' when you are offering to do something, especially if you are fairly sure that your offer will be accep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all I shut the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all I spell that for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I can' or `I could' to make an offer when you want to say that you are able to help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a car. I can take Daisy to the st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pay some of the 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also use `I'll' to offer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give them a ring if you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show you the hote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You must' if you want to invite someone very persuasivel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ust come round for a meal some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ust come and visit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There are other ways of making offers and giving invitations without using modals. For example, you can use `Let me' when offering to help some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take you to your ro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drive you to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make an offer or give an invitation in a more informal way by using an imperative sentence, when it is clear that you are not giving an ord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a cig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me to my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dd emphasis by putting `do' in front of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have a chocolate biscu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help yourselv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give an invitation by using `Why don't you' or `How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y don't you come to lunch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about coming with us to the par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8 Wants and wish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ould like' to say what you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ouldn't like' to say what you do not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would rather' or `would sooner' to say what you pref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also use `wouldn't mind' to say what you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say what someone wants by using `would like' followed by a `to'-infinitive or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like to know the date of the next mee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ohn would like his book ba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the subject is a pronoun, you often use the short form `-'d' instead of `wou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like more information about the work you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d like seats in the non-smoking section, ple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spoken English, you can also use the short form `-'d' instead of `would' when the subject is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ally'd like to go to the circ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can say what someone does not want by using `would not like' or `wouldn't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not like to see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uldn't like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would like' followed by `to have' and a past participle to say that someone wishes now that something had happened in the past, but that it did not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like to have felt more relax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d like to have heard me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would have liked', followed by a `to'-infinitive or a noun group, to say that someone wanted something to happen, but it did not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rhaps he would have liked to be a teac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have liked more ice c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e difference. `Would like to have' refers to present wishes about past events. 'Would have liked' refers to past wishes about past ev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lso use `would hate', `would love', or `would prefer', followed by a `to'-infinitive or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hate to move to another house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prefer a cup of coffe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ould enjoy' is followed by a noun group or an `-ing' form, not by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enjoy a bath before we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enjoy seeing him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use `would rather' or `would sooner' followed by the base form of a verb to say that someone prefers one situation to an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d rather be playing go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sooner walk than take the b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use `I wouldn't mind', followed by an `-ing' form or a noun group, to say that you would like to do or have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n't mind being the manager of a st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n't mind a cup of t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89 Obligation and necessity 1</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have to', `must', and `mustn't' to talk about obligation and necessity in the present and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had to' to talk about obligation and necessity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he auxiliary `do' with `have to' to make ques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have got to' in informal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say that someone has an obligation to do something, or that it is necessary for them to do it, you use `must' or `have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ust come to the meeting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lants must have plenty of sunsh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enjoy parties, unless I have to make a spee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s to travel to find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ere is sometimes a difference between `must' and `have to'. When you are stating your own opinion that something is an obligation or a necessity, you normally use `mu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must be very careful not to upset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ust eat before we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must stop working so h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are giving information about what someone else considers to be an obligation or a necessity, you normally use `have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ve to pay the bill by Thurs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s to go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normally use `have to' for things that happen repeatedly, especially with adverbs of frequency such as `often', `always', and `regular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lways have to do the shopp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often have to wait a long time for a b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must not' or `mustn't' to say that it is important that something is not done or does not hap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ust not talk about politic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ustn't find out that I came he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must not' does not mean the same as `not have to'. If you `must not' do something, it is important that you do not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you `do not have to' do something, it is not necessary for you to do it, but you can do it if you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only use `must' for obligation and necessity in the present and the future. When you want to talk about obligation and necessity in the past, you use `had to' rather than `mu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d to catch the six o'clock tr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to wear a su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do', `does', or `did' when you want to make a question using `have to' and `not have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often do you have to buy petrol for the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es he have to take so long to get rea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did you have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n't you have to be there at one o'cloc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form questions like these by putting a form of `have' before the subject. For example, you do not normally say `How often have you to buy petro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In informal English, you can use `have got to' instead of `have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ve just got to make sure you tell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s got to see the doct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got to go so so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normally use `had to', not `had got to', for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to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to lend him som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only use `have to', not `must', if you are using another modal, or if you want to use an `-ing' form, a past participle, or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may have to be paid by chequ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rumbled a lot about having to stay ab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have had to go through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oesn't like to have to do the same job every 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0 Obligation and necessity 2</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need to' to talk about necess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don't have to', `don't need to', `haven't got to', or `needn't' to say that it is not necessar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needn't' to give someone permission not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need not have', `needn't have', `didn't need to', or `didn't have to' to say that it was not necessary to do something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use `need to' to talk about the necessity of doing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might need to see a doct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number of questions need to be ask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don't have to' when there is no obligation or necessit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ny women don't have to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don't have to learn any new typing skill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use `don't need to', `haven't got to', or `needn't' to say that there is no obligation or necessit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don't need to buy any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n't got to go to work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an pick John up. You needn't b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also use `needn't' when you are giving someone permission not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needn't say anything if you don't want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needn't stay any longer to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need not have' or `needn't have' and a past participle to say that someone did something which was not necessary. You are often implying that the person did not know at the time that their action was not necessa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needn't have waited until the game beg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ll needn't have work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needn't have worried about Reag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didn't need to' to say that something was not necessary, and that it was known at the time that the action was not necessary. You do not know if the action was done, unless you are given more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idn't need to talk about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idn't need to wor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also use `didn't have to' to say that it was not necessary to d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have to spea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ill and I didn't have to p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You cannot use `must' to refer to the past, so when you want to say that it was important that something did not happen or was not done, you use other express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say `It was important not to', or use phrases like `had to make sure' or `had to make certain' in a negativ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important not to take the game too serious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necessary that no one was aware of being watc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had to make sure that you didn't spend too mu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d to do our best to make certain that it wasn't out of dat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1 Mild obligation and advi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should' and `ought' to talk about mild oblig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should have' and `ought to have' to say that there was a mild obligation to do something in the past, but it was not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use `had better' to talk about mild oblig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use `should' and `ought' to talk about a mild obligation to do something. When you use `should' and `ought', you are saying that the feeling of obligation is not as strong as when you use `mu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hould' and `ought' are very common in spoke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hould' is followed by the base form of a verb, but `ought' is followed by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want to say that there is a mild obligation not to do something, you use `should not', `shouldn't, `ought not', or `ought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should' and `ought' in three main way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en you are talking about what is a good thing to do, or the right thing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hould send her a postc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houldn't spend all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ought to come more oft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ought not to see him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en you are trying to advise someone about what to do or what not to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 claim your pension 3-4 months before you reti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n't use a deterg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ought to get a new TV.</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oughtn't to marry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when you are giving or asking for an opinion about a situation. You often use `I think', `I don't think', or `Do you think' to start th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that we should be paid m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think we ought to grum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o you think he ought not to g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do you think we should d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use `should have' or `ought to have' and a past participle to say that there was a mild obligation to do something in the past, but that it was not done. For example, if you say `I should have given him the money yesterday', you mean that you had a mild obligation to give him the money yesterday, but you did not give it to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ould have finished my drink and gone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 have realised that he was jo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ought to have stayed in to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ought to have taken a taxi.</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should not have' or `ought not to have' and a past participle to say that it was important not to do something in the past, but that it was done. For example, if you say `I should not have left the door open', you mean that it was important that you did not leave the door open, but you did leave it op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hould not have said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shouldn't have given him the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ought not to have told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oughtn't to have sold the 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had better' followed by a base form to indicate mild obligation to do something in a particular situation. You also use `had better' when giving advice or when giving your opinion about something. The negative is `had better n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I had better show this to you 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d better go tomorr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better not look at t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The correct form is always `had better' (not `have better'). You do not use `had better' to talk about mild obligation in the past, even though it looks like a past fo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2 Defining relativ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defining relative clauses to say exactly which person or thing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Defining relative clauses are usually introduced by a relative pronoun such as `that', `which', `who', `whom', or `who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defining relative clause comes immediately after noun, and needs a main clause to make a complet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defining relative clauses to give information that helps to identify the person or thing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who you met yesterday was my br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hich crashed into me belonged to Pa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are talking about people, you use `that' or `who' in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man that bought my ho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are the only person here who knows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you are talking about things, you use `that' or `which' in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was ice cream that Mum had made hersel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ill tell you the first thing which I can rememb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That', `who', or `which' can b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e subject of the verb in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hing that really surprised me was his attitu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oman who lives next door is very frien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hich caused the accident drove of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 the object of the verb in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hing that I really liked about it was its siz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oman who you met yesterday lives next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hich I wanted to buy was not for sa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formal English, `whom' is used instead of `who' as the object of the verb in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a woman whom I greatly respec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leave out `that', `who', or `which' when they are the object of the verb in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woman you met yesterday lives next d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I wanted to buy was not for sa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hing I really liked about it was its siz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cannot leave out `that', `who', or `which' when they are the subject of the verb in the relative clause. For example, you say `The woman who lives next door is very friendly'. You do not say `The woman lives next door is very frien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 relative pronoun in a relative clause can be the object of a preposition. Usually the preposition goes at the end of th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nted to do the job which I'd been training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house that we lived in was hug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often omit a relative pronoun that is the object of a prepos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gela was the only person I could talk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s the girl I sang the song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preposition always goes in front of `whom', and in front of `which' in formal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are the people to whom Catherine was referr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sking questions to which there were no answ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whose' in relative clauses to indicate who something belongs to or relates to. You normally use `whose' for people, not for thing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child whose mother had left him was crying lou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ve only told the people whose work is relevant to this projec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use `when', `where', and `why' in defining relative clauses after certain nouns. You use `when' after `time' or time words such as `day' or `year'. You use `where' after `place' or place words such as `room' or `street'. You use `why' after `reas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had been a time when she hated all m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the year when profits should incre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howed me the place where they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t was the room where I did my home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several reasons why we can't do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3 Non-defining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non-defining relative clauses to give extra information about the person or thing you are talking ab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n-defining relative clauses must be introduced by a relative pronoun such as `which', `who', `whom', or `who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non-defining relative clause comes immediately after a noun and needs a main clause to make a complet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non-defining relative clauses to give extra information about the person or thing you are talking about. The information is not needed to identify that person or 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ofessor Marvin, who was always early, was there alread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o was always early' gives extra information about Professor Marvin. This is a non-defining relative clause, because it is not needed to identify the person you are talking about. We already know that you are talking about Professor Marv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in written English, a non-defining relative clause is usually separated from the main clause by a comma, or by two comm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ent to the cinema with Mary, who I think you m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ritish Rail, which has launched an enquiry, said one coach was badly damag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always start a non-defining relative clause with a relative pronoun. When you are talking about people, you use `who'. `Who' can be the subject or object of a non-defining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ath Robinson, who died in 1944, was a graphic artist and cartooni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in the same group as Janice, who I like a lo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 formal English, `whom' is sometimes used instead of `who' as the object of a non-defining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engaged to a sailor, whom she had met at Dartmou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are talking about things, you use `which' as the subject or object of a non-defining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teaching at the Selly Oak centre, which is just over the ro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a man of considerable inherited wealth, which he ultimately spent on his experime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normally use `that' in non-defining relativ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lso use a non-defining relative clause beginning with `which' to say something about the whole situation described in a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never met Brando again, which was a p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a little tense, which was understand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mall computers need only small amounts of power, which means that they will run on small batteri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are talking about a group of people or things and then want to say something about only some of them, you can use one of the following express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many of which, many of whom, none of which, none of whom, one of which, one of whom, some of which, some of who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talked about several very interesting people, some of whom he was still in contact wi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use `when' and `where' in non-defining relative clauses after expressions of time or pla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happened in 1957, when I was still a bab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has just come back from a holiday in Crete, where Alex and I went last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4 Participl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uns are followed by `-ing' clauses that say what a person or thing is do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Nouns are followed by `-ed' clauses that show that a person or thing has been affected or caused by an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often give more information about a noun, or an indefinite pronoun such as `someone' or `something', by adding a clause beginning with an `-ing' form, an `-ed' form, or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gestured towards the box lying on the ta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think the idea suggested by Tim is the best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nted someone to talk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use an `-ing' clause after a noun to say what someone or something is doing or was doing at a particula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young girl sitting opposite him was his daugh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st of the people strolling in the park were teenag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also use an `-ing' clause after a noun to say what a person or thing does generally, rather than at a particular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roblems facing parents should be discus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en working there were not very friend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often use an `-ing' clause after a noun which is the object of a verb of perception, such as `see', `hear', or `feel'.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also Unit 72.</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uddenly we saw Amy walking down the pa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eard a distant voice shout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feel something touching my face and neck , something ice-c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use an `-ed' clause after a noun to show that someone or something has been affected or caused by an ac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he new minister appointed by the Presid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injured in the accident was taken to hospit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Remember that not all verbs have regular `-ed' for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story written by a young girl won the competi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wearing a dress bought in Paris.</w:t>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5 Adding to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Some adjectives can be used after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relative clauses after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dverbials of place and time can come after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noun can be followed by another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that'-clauses after some nou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can use some adjectives after a noun to give more information about it, but the adjectives are usually followed by a prepositional phrase, a `to'-infinitive clause, or an adverbi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a warning to people eager for a quick prof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se are the weapons likely to be u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or a list of the facilities available here, ask the secretary.</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You must talk to the people concerned.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31 for more information on adjectives used after noun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give more precise information about the person or thing you are talking about, you can use a defining relative clause after the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man who had done it was arres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a lot of things that are wro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Nearly all the people I used to know have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can also use defining relative clauses after indefinite pronouns such as `someone' or `something'.</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m talking about somebody who is really ill.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Unit 92 for more information on defining relative clauses.</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use an adverbial of place or time after a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ople everywhere are becoming more self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is is a reflection of life to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dd a second noun group after a noun. The second noun group gives you more precise information about the first 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r mother, a Canadian, died when she was six.</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the second noun group is separated by commas from the rest of th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Nouns such as `advice', `hope', and `wish', which refer to what someone says or thinks, can be followed by a `that'-clause. Here are some exampl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vice, agreement, belief, claim, conclusion, decision, feeling, hope, promise, threat, warning, w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my firm belief that more women should stand for Parlia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a feeling that no-one thought I was good en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ll these nouns are related to reporting verbs, which also take a `that'-clause. For example, `information' is related to `inform', and `decision' is related to `dec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 of these nouns can also be followed by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greement, decision, hope, order, promise, threat, warning, w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ecision to go had not been an easy 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minded Barnaby of his promise to buy his son a hor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A few other nouns can be followed by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dvantage, confidence, danger, effect, evidence, fact, idea, impression, news, opinion, possibility, vie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want her to get the idea that he was ri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no evidence that Jed was the kill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ouldn't believe the news that his house had just burned dow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when a noun group is the object of a verb, it may be followed by different structures.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ee Units 69 to 72 for more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6 Time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time clauses to say when something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ime clauses can refer to the past, present, or futu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ime clauses are introduced by words such as `after', `when', or `wh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time clause needs a main clause to make a complete sentence. The time clause can come before or after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time clauses to say when something happens. The verb in the time clause can be in a present or a past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ook after the children while she goes to Lond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n't given him a thing to eat since he arriv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never use a future tense in a time clause. You use one of the present tenses inst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Let me stay here till Jeannie comes to b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ll do it when I've finished writing this let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say that two events happen at the same time, you use a time clause with `as', `when', or `wh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arrived as they were leav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times the two events happen together for a period of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ept bitterly as she told her stor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times one event interrupts another ev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having his dinner when the telephone rang.</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John will arrive while we are watching the film.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Note that you often use a continuous tense for the interrupted action. See Unit 60.</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want to say that one event happens before or after another event, you use a time clause with `after', `as soon as', `before', or `wh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s soon as we get tickets, we'll send them to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I see you before you go, Hel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he had finished reading, he looked 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use the past perfect to indicate an event that happened before another event in the p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mention a situation which started in the past and continued until a later time, you use a time clause with `since' or `ever since'. You use a past simple or a past perfect in the time clause, and a past perfect in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n't cried since he was a boy of t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anine had been busy ever since she had heard the new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d wanted to come ever since I was a chi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situation started in the past and still continues now, you use a past simple in the time clause, and a present perfect in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been in politics since I was at universit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 since you arrived you've been causing trou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fter impersonal `it' and a time expression, if the main clause is in the present tense, you use `since' with a past simp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two weeks now since I wrote to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main clause is in the past tense, you use `since' with a past perfect.</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t was nearly seven years since I 'd seen Toby.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For `since' as a preposition, see Unit 40.</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talk about when a situation ends, you use a time clause with `till' or `until' and a present or past ten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ll support them till they find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stayed there talking to them until I saw S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ited until he had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When you want to say that something happens before or at a particular time, you use a time clause with `by the time' or `by which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By the time I went to bed, I was exhaus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came back later, by which time they had g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In written or formal English, if the subject of the main clause and the time clause are the same, you sometimes omit the subject in the time clause and use a participle as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read the book before going to see the fil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ar was stolen while parked in a London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7 Purpose and reason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Purpose clauses are introduced by conjunctions such as `so', `so as to', `so that', `in order to' or `in order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Reason clauses are introduced by conjunctions such as `as', `because', or `in ca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purpose or reason clause needs a main clause to make a complet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purpose clause usually comes after a main clause. A reason clause can come before or after a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a purpose clause when you are saying what someone's intention is when they do something. The most common type of purpose clause is a `to'-infini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children sleep together to keep war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locked the door to stop us from getting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nstead of using an ordinary `to'-infinitive, you often use `in order to' or `so as to' with an 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giving up his job in order to stay at h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keep the window open, so as to let fresh air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o make a purpose clause negative, you have to use `in order not to' or `so as not to' with an 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ould have to give myself something to do in order not to be bo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nt on foot, so as not to be he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nother way of making purpose clauses negative is by using `to avoid' with an `-ing' form or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d to turn away to avoid letting him see my smi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rove through town to avoid the motorw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Another type of purpose clause begins with `in order that', `so', or `so that'. These clauses usually contain a mod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the main clause refers to the present, you usually use `can', `may', `will', or `shall' in the purpos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y holes should be fenced so that people can't fall down the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have drawn a diagram so that my explanation will be clear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the main clause refers to the past, you usually use `could', `might', `should', or `would' in the purpos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aid she wanted tea ready at six so she could be out by e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one lifted Philip onto his shoulder so that he might see the proces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use `in order that', `so', and `so that', when the subject of the purpose clause is different from the subject of the main clause. For example, you say `I've underlined it so that it will be easier.' You do not say `I've underlined it to be easi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also talk about the purpose of an action by using a prepositional phrase introduced by `f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ent out for a r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said they did it for f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usually check, just for safety's sa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use a reason clause when you want to explain why someone does something or why it happens. When you are simply giving the reason for something, you use `because', `since', or `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n't see Helen's expression, because her head was tur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ince it was Saturday, he stayed in bed.</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As he had been up since 4 am, he was very tired.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You can also use `why' and a reported question to talk about the reason for an action. See Unit 75.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him why he had co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are talking about a possible situation which explains the reason why someone does something, you use `in case' or `just in case' .</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got the key in case we want to go insid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m here just in case anything unusual happe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do not use a future tense after `in case'. You do not say `I'll stay behind in case she'll arrive la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8 Result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result clauses to talk about the result of an action or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Result clauses are introduced by conjunctions such as `so', `so...(that)', or `such...(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result clause needs a main clause to make a complete sentence. The result clause always comes after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You use `so' and `so that' to say what the result of an action or situation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speaks very little English, so I talked to him through an interpret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suitcase had become damaged on the journey home, so that the lid would not stay clo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You also use `so...that' or `such...that' to talk about the result of an action or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ressed so quickly that he put his boots on the wrong f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got such a shock that she dropped the ba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at' is often omit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re so surprised they didn't try to stop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got such a fright they ran away aga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only use `such' before a noun, with or without an adjec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obeyed him with such willingness that the strike went on for over a ye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ometimes they say such stupid things that I don't even bother to list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f the noun is a singular count noun, you put `a' or `an' in front of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in such a panic that I didn't know it was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you only use `so' before an adjective or an ad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all sounded so crazy that I laughed out lou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orked so quickly that there was no time for tal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When you want to say that a situation does not happen because someone or something has an excessive amount of a quality, you use `too' with an adjective and a `to'-infinitive. For example, if you say `They were too tired to walk', you mean that they did not walk because they were too tir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too proud to apologi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too weak to lift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also use `too' with an adverb and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had been walking too silently to be hear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spoke too quickly for me to underst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When you want to say that a situation happens or is possible because someone or something has a sufficient amount of a quality, you use `enough' after adjectives and adverbs, followed by a `to'-infinitiv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old enough to understan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could see well enough to know we were lo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normally put `enough' in front of a noun, not after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don't think I've got enough information to speak confident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also use `and as a result', `and so', or `and therefore' to talk about the result of an action or situ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had been ill for six months, and as a result had lost his jo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having great difficulty getting her car out, and so I had to move my car to let her 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have a growing population and therefore we need more and more foo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put `therefore' after the subject of the clause. For example, you can say `We have a growing population and we therefore need more foo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s a result' and `therefore' can also be used at the beginning of a separat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a group, they are not so frightened. As a result, patients reveal their problems more easi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lacks money to invest in improving his tools. Therefore he is p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also put `therefore' after the subject of the separate sentence. For example, you can say `He left us. He therefore loses his sh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99 Contrast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These are clauses introduced by `although', `in spite of' and `th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ntrast clauses when you want to make two statements, and one statement makes the other seem surpris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Contrast clauses are introduced by conjunctions such as `although', `in spite of', or `th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contrast clause needs a main clause to make a complete sentence. The contrast clause can come before or after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simply want to contrast two statements, you use `although', `though' or `even th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though he was late, he stopped to buy a sandwic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ough he has lived for years in London, he writes in Ger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used to love listening to her, even though I could only understand about half of what she sa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times you use words like `still', `nevertheless', or `just the same' in the main clause to add emphasis to the contr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though I was shocked, I still couldn't blame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though his company is profitable, it nevertheless needs to face up to some serious proble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though she hated them, she agreed to help them just the s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hen the subject of the contrast clause and the main clause are the same, you can often omit the subject and the verb `be' in the contrast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though poor, we still have our pride. (Although we are poo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ough dying of cancer, he painted every day. (Though he was dying of canc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Another way of making a contrast is to use `despite' or `in spite of', followed by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espite the difference in their ages they were close friend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spite of poor health, my father was always cheerfu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ARNING: You say `in spite of' but `despite' without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also use an `-ing' form after `despite' or `in spite of'.</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espite working hard, I failed my exam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onservative MPs are against tax rises, in spite of wanting lower infl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also use `despite the fact that' or `in spite of the fact that', followed by a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Despite the fact that it sounds like science fiction, most of it is technically possible at this mom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ignored this order, in spite of the fact that they would probably get into troubl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It is possible to omit `that', especially in spoken Englis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insisted on playing, in spite of the fact he had a bad col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00 Manner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manner clauses to talk about how something is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Manner clauses are introduced by conjunctions such as `as', `as if', `as though', or `lik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A manner clause needs a main clause to make a complete sentence. The manner clause always comes after the main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want to say how someone does something, or how something is done, you use `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behaves as he does, because his father was really cruel to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bricks are still made as they were in Roman tim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often use `just', `exactly', or `precisely' in front of `as' for emphas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swims on the sea floor just as its ancestors d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like the freedom to plan my day exactly as I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thing was going precisely as she had plan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When you want to indicate that the information in the manner clause might not be true, or is definitely not true, you use `as if' or `as thoug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lmost as if she'd read his thought, she straightened her back and returned to her se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Just act as though  everything's normal.</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as if' or `as though', you often use a past tense even when you are talking about the present, to emphasize that the information in the manner clause is not true. In formal English, you use `were' instead of `w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You talk about him as if  he were d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Malcolm's 37th birthday, but he and his mother both behave as if he were 7.</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also use `the way (that)', `in a way (that)', or `in the way (that)' to talk about how someone does something, or how something is d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s never allowed to sing the way I wanted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did it in a way that I had never seen bef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make it move in the way that we want it to.</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You can use `how' in questions and reported questions to talk about the method used to do something, and sometimes to indicate your surprise that it was possible to do i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did he get in?' - `He broke a window.'</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I wondered how he could afford a new car.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See also Unit 68 for more information on `..as if..' and `..as though..'</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Sometimes, you can use `how' to talk about the manner in which someone does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watched how he did it, then tried to copy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ell me how he reacted when he saw you.</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01 Changing sentence focu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sometimes change the focus of a sentence by moving part of the sentence to the fro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change the focus of a sentence by using an expression such as `The fact is', `The thing is', or `The problem 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also use impersonal `it' to change the focus of a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In most affirmative clauses, the subject of the verb comes fir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y went to Australia in 1956.</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ve no idea who it wa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However, when you want to emphasize another part of the sentence, you can put that part first instea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1956 they went to Australi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o it was I've no idea.</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One common way of giving emphasis is by placing an adverbial at the beginning of th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t eight o'clock I went down for my breakfa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or years I'd had to hide what I was think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Note that after adverbials of place and negative adverbials, you normally put the subject after the verb.</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rang the bell for Sylvia. In came a girl she had not seen befo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On no account must they be let i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After adverbials of place, you can also put the subject before the verb. You must do so, if the subject is a pronou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door opened and in she ca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d chosen Japan, so off we went to the Japanese Embass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When you want to say that you do not know something, you can put a reported question at the beginning of th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I'm going to do next I don't quite know.</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ow he managed I can't imag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Another way of focusing on information is to use a structure which introduces what you want to say by using `the' and a noun, followed by `is'. The nouns most commonly used in this way ar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swer, conclusion, fact, point, problem, question, rule, solution, thing, trouble, trut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second part of the sentence is usually a `that'-clause or a `wh'-clause, although it can also be a `to'-infinitive clause or a noun group.</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problem is that she can't coo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thing is, how are we going to get her ou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 solution is to adopt the policy which will produce the greatest benefits.</w:t>
      </w:r>
    </w:p>
    <w:p>
      <w:pPr>
        <w:pStyle w:val="Normal"/>
        <w:autoSpaceDE w:val="false"/>
        <w:rPr/>
      </w:pPr>
      <w:r>
        <w:rPr>
          <w:rFonts w:cs="Arial Narrow" w:ascii="Arial Narrow" w:hAnsi="Arial Narrow"/>
          <w:sz w:val="20"/>
          <w:szCs w:val="20"/>
          <w:lang w:val="en-US"/>
        </w:rPr>
        <w:tab/>
        <w:tab/>
      </w:r>
      <w:r>
        <w:rPr>
          <w:rFonts w:cs="Arial Narrow" w:ascii="Arial Narrow" w:hAnsi="Arial Narrow"/>
          <w:i/>
          <w:iCs/>
          <w:sz w:val="20"/>
          <w:szCs w:val="20"/>
          <w:lang w:val="en-US"/>
        </w:rPr>
        <w:t xml:space="preserve">The answer is planning, timing, and, above all, practical experience. </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tab/>
        <w:t xml:space="preserve">    It is also common to use a whole sentence to introduce information in following sentences. See Unit 102 for more information.</w:t>
      </w:r>
    </w:p>
    <w:p>
      <w:pPr>
        <w:pStyle w:val="Normal"/>
        <w:autoSpaceDE w:val="false"/>
        <w:rPr>
          <w:rFonts w:ascii="Arial Narrow" w:hAnsi="Arial Narrow" w:cs="Arial Narrow"/>
          <w:i/>
          <w:i/>
          <w:iCs/>
          <w:sz w:val="20"/>
          <w:szCs w:val="20"/>
          <w:lang w:val="en-US"/>
        </w:rPr>
      </w:pPr>
      <w:r>
        <w:rPr>
          <w:rFonts w:cs="Arial Narrow" w:ascii="Arial Narrow" w:hAnsi="Arial Narrow"/>
          <w:i/>
          <w:iCs/>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You can also focus on information by using impersonal `it', followed by `be', a noun group, and a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 noun group can be the subject or object of the relative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Ted who broke the news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is usually the other vehicle that suffers mo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s money that they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me Dookie wan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There are many other ways of focusing on informa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ed was the one who broke the news to 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oney is what we wa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we want is mone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You can also focus on the information given in the other parts of a clause, or a whole clause, using impersonal `it'. In this case, the second part of the sentence is a `that'-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from Francis that she first heard the new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t was meeting Peter that really started me off on this new line of work.</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Perhaps it's because he's a misfit that I get along with hi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b/>
          <w:bCs/>
          <w:sz w:val="20"/>
          <w:szCs w:val="20"/>
          <w:lang w:val="en-US"/>
        </w:rPr>
        <w:t>Unit 102 Cohes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r>
      <w:r>
        <w:rPr>
          <w:rFonts w:cs="Arial Narrow" w:ascii="Arial Narrow" w:hAnsi="Arial Narrow"/>
          <w:b/>
          <w:bCs/>
          <w:sz w:val="20"/>
          <w:szCs w:val="20"/>
          <w:lang w:val="en-US"/>
        </w:rPr>
        <w:t>Main point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can use pronouns and determiners to refer back to something that has already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w:t>
        <w:tab/>
        <w:t xml:space="preserve">    * You use coordinating conjunctions to link clause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1</w:t>
      </w:r>
      <w:r>
        <w:rPr>
          <w:rFonts w:cs="Arial Narrow" w:ascii="Arial Narrow" w:hAnsi="Arial Narrow"/>
          <w:sz w:val="20"/>
          <w:szCs w:val="20"/>
          <w:lang w:val="en-US"/>
        </w:rPr>
        <w:t xml:space="preserve">  </w:t>
        <w:tab/>
        <w:t xml:space="preserve">    When you speak or write, you usually need to make some connection with other things that you are saying or writing. The most common way of doing this is by referring back to something that has already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2</w:t>
      </w:r>
      <w:r>
        <w:rPr>
          <w:rFonts w:cs="Arial Narrow" w:ascii="Arial Narrow" w:hAnsi="Arial Narrow"/>
          <w:sz w:val="20"/>
          <w:szCs w:val="20"/>
          <w:lang w:val="en-US"/>
        </w:rPr>
        <w:t xml:space="preserve">  </w:t>
        <w:tab/>
        <w:t xml:space="preserve">    One way of referring back to something is to use a personal pronoun such as `she', `it', or `them', or a possessive pronoun such as `mine' or `her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y father is fat. He weighs over fifteen sto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Mary came in. She was a good-looking wom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been to London ?' - `Yes, it was very crowd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ave you heard of David Lodge ?' - `Yes, I've just read a novel of hi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ould you mind moving your car , please?' - `It's not min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3</w:t>
      </w:r>
      <w:r>
        <w:rPr>
          <w:rFonts w:cs="Arial Narrow" w:ascii="Arial Narrow" w:hAnsi="Arial Narrow"/>
          <w:sz w:val="20"/>
          <w:szCs w:val="20"/>
          <w:lang w:val="en-US"/>
        </w:rPr>
        <w:t xml:space="preserve">  </w:t>
        <w:tab/>
        <w:t xml:space="preserve">    You can also use a specific determiner such as `the' or `his' in front of a noun to refer back t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 man and a woman were walking up the hill. The man wore shorts, a T-shirt, and basketball sneakers. The woman wore a print dres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anks,'said Brody. He put the telephone down, turned out the light in his office, and walked out to his ca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4</w:t>
      </w:r>
      <w:r>
        <w:rPr>
          <w:rFonts w:cs="Arial Narrow" w:ascii="Arial Narrow" w:hAnsi="Arial Narrow"/>
          <w:sz w:val="20"/>
          <w:szCs w:val="20"/>
          <w:lang w:val="en-US"/>
        </w:rPr>
        <w:t xml:space="preserve">  </w:t>
        <w:tab/>
        <w:t xml:space="preserve">    The demonstratives `this', `that', `these' and `those' are also used to refer back to a thing or fact that has just been mention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n 1973 he went on a caravan holiday . At the beginning of this holiday he began to experience pain in his ches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s a lot of material there. You can use some of tha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5</w:t>
      </w:r>
      <w:r>
        <w:rPr>
          <w:rFonts w:cs="Arial Narrow" w:ascii="Arial Narrow" w:hAnsi="Arial Narrow"/>
          <w:sz w:val="20"/>
          <w:szCs w:val="20"/>
          <w:lang w:val="en-US"/>
        </w:rPr>
        <w:t xml:space="preserve">  </w:t>
        <w:tab/>
        <w:t xml:space="preserve">    The following general determiners can also be used to refer back to something:</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othereacheveryo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otheitherneither</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Five officials were sacked. Another four were arrest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There are more than two hundred and fifty species of shark, and every one is differen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6</w:t>
      </w:r>
      <w:r>
        <w:rPr>
          <w:rFonts w:cs="Arial Narrow" w:ascii="Arial Narrow" w:hAnsi="Arial Narrow"/>
          <w:sz w:val="20"/>
          <w:szCs w:val="20"/>
          <w:lang w:val="en-US"/>
        </w:rPr>
        <w:t xml:space="preserve">  </w:t>
        <w:tab/>
        <w:t xml:space="preserve">    Another common way of making connections in spoken or written English is by using one of the following coordinating conjunctions:</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andnorsoy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t>butorthe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Anna had to go into town and she wanted to go to Bride Stree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I asked if I could borrow her bicycle but she refus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was only a boy then, yet he was not afrai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 xml:space="preserve">    You can use a coordinating conjunction to link clauses that have the same subject. When you link clauses which have the same subject, you do not always need to repeat the subject in the second claus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She was born in Budapest and raised in Manhatta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He didn't yell or scream.</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she saw Morris she went pale, then blushed.</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7</w:t>
      </w:r>
      <w:r>
        <w:rPr>
          <w:rFonts w:cs="Arial Narrow" w:ascii="Arial Narrow" w:hAnsi="Arial Narrow"/>
          <w:sz w:val="20"/>
          <w:szCs w:val="20"/>
          <w:lang w:val="en-US"/>
        </w:rPr>
        <w:t xml:space="preserve">  </w:t>
        <w:tab/>
        <w:t xml:space="preserve">    Most subordinating conjunctions can also be used to link sentences together, rather than to link a subordinate clause with a main clause in the same sentenc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en will you do it?' - `When I get time.'</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Can I borrow your car?' - `So long as you drive carefull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e send that by airmail. Therefore , it's away on Thursday and our client gets it on Monday.</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rPr/>
      </w:pPr>
      <w:r>
        <w:rPr>
          <w:rFonts w:cs="Arial Narrow" w:ascii="Arial Narrow" w:hAnsi="Arial Narrow"/>
          <w:sz w:val="20"/>
          <w:szCs w:val="20"/>
          <w:lang w:val="en-US"/>
        </w:rPr>
        <w:tab/>
      </w:r>
      <w:r>
        <w:rPr>
          <w:rFonts w:cs="Arial Narrow" w:ascii="Arial Narrow" w:hAnsi="Arial Narrow"/>
          <w:b/>
          <w:bCs/>
          <w:sz w:val="20"/>
          <w:szCs w:val="20"/>
          <w:lang w:val="en-US"/>
        </w:rPr>
        <w:t>8</w:t>
      </w:r>
      <w:r>
        <w:rPr>
          <w:rFonts w:cs="Arial Narrow" w:ascii="Arial Narrow" w:hAnsi="Arial Narrow"/>
          <w:sz w:val="20"/>
          <w:szCs w:val="20"/>
          <w:lang w:val="en-US"/>
        </w:rPr>
        <w:t xml:space="preserve">  </w:t>
        <w:tab/>
        <w:t xml:space="preserve">    When people are speaking or writing, they often use words that refer back to similar words, or words that refer back to a whole sentence or paragraph.</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Everything was quiet . Everywhere there was the silence of the winter night.</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tab/>
        <w:tab/>
      </w:r>
      <w:r>
        <w:rPr>
          <w:rFonts w:cs="Arial Narrow" w:ascii="Arial Narrow" w:hAnsi="Arial Narrow"/>
          <w:i/>
          <w:iCs/>
          <w:sz w:val="20"/>
          <w:szCs w:val="20"/>
          <w:lang w:val="en-US"/>
        </w:rPr>
        <w:t>`What are you going to do?' - `That's a good question.'</w:t>
      </w:r>
    </w:p>
    <w:p>
      <w:pPr>
        <w:pStyle w:val="Normal"/>
        <w:autoSpaceDE w:val="false"/>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42:00Z</dcterms:created>
  <dc:creator/>
  <dc:description/>
  <cp:keywords/>
  <dc:language>en-US</dc:language>
  <cp:lastModifiedBy>е</cp:lastModifiedBy>
  <dcterms:modified xsi:type="dcterms:W3CDTF">2005-02-01T21:06:00Z</dcterms:modified>
  <cp:revision>1</cp:revision>
  <dc:subject/>
  <dc:title/>
</cp:coreProperties>
</file>